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rPr>
          <w:bCs/>
          <w:color w:val="000000"/>
        </w:rPr>
      </w:pPr>
      <w:r>
        <w:rPr>
          <w:bCs/>
          <w:color w:val="000000"/>
        </w:rPr>
        <w:t>Приложение № 1</w:t>
      </w:r>
    </w:p>
    <w:p>
      <w:pPr>
        <w:pStyle w:val="Normal"/>
        <w:shd w:fill="FFFFFF" w:val="clear"/>
        <w:ind w:left="5760" w:hanging="0"/>
        <w:rPr/>
      </w:pPr>
      <w:r>
        <w:rPr>
          <w:bCs/>
          <w:color w:val="000000"/>
        </w:rPr>
        <w:t>к приказу Федерального агентства</w:t>
      </w:r>
    </w:p>
    <w:p>
      <w:pPr>
        <w:pStyle w:val="Normal"/>
        <w:shd w:fill="FFFFFF" w:val="clear"/>
        <w:ind w:left="5760" w:hanging="0"/>
        <w:rPr>
          <w:bCs/>
          <w:color w:val="000000"/>
        </w:rPr>
      </w:pPr>
      <w:r>
        <w:rPr>
          <w:bCs/>
          <w:color w:val="000000"/>
        </w:rPr>
        <w:t>по техническому регулированию</w:t>
      </w:r>
    </w:p>
    <w:p>
      <w:pPr>
        <w:pStyle w:val="Normal"/>
        <w:shd w:fill="FFFFFF" w:val="clear"/>
        <w:ind w:left="5760" w:hanging="0"/>
        <w:rPr>
          <w:bCs/>
          <w:color w:val="000000"/>
        </w:rPr>
      </w:pPr>
      <w:r>
        <w:rPr>
          <w:bCs/>
          <w:color w:val="000000"/>
        </w:rPr>
        <w:t>и метрологии</w:t>
      </w:r>
    </w:p>
    <w:p>
      <w:pPr>
        <w:pStyle w:val="Normal"/>
        <w:shd w:fill="FFFFFF" w:val="clear"/>
        <w:ind w:left="5760" w:hanging="0"/>
        <w:rPr>
          <w:bCs/>
          <w:color w:val="000000"/>
        </w:rPr>
      </w:pPr>
      <w:r>
        <w:rPr>
          <w:bCs/>
          <w:color w:val="000000"/>
        </w:rPr>
        <w:t xml:space="preserve">от                         2011 г. № </w:t>
      </w:r>
    </w:p>
    <w:p>
      <w:pPr>
        <w:pStyle w:val="Normal"/>
        <w:shd w:fill="FFFFFF" w:val="clear"/>
        <w:rPr>
          <w:b/>
          <w:b/>
          <w:bCs/>
          <w:color w:val="000000"/>
        </w:rPr>
      </w:pPr>
      <w:r>
        <w:rPr>
          <w:b/>
          <w:bCs/>
          <w:color w:val="000000"/>
        </w:rPr>
      </w:r>
    </w:p>
    <w:p>
      <w:pPr>
        <w:pStyle w:val="Normal"/>
        <w:shd w:fill="FFFFFF" w:val="clea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t>Максимально допустимые нормативы трудоёмкости поверки</w:t>
      </w:r>
    </w:p>
    <w:p>
      <w:pPr>
        <w:pStyle w:val="Normal"/>
        <w:shd w:fill="FFFFFF" w:val="clear"/>
        <w:jc w:val="center"/>
        <w:rPr>
          <w:b/>
          <w:b/>
          <w:bCs/>
          <w:color w:val="000000"/>
        </w:rPr>
      </w:pPr>
      <w:r>
        <w:rPr>
          <w:b/>
          <w:bCs/>
          <w:color w:val="000000"/>
        </w:rPr>
        <w:t xml:space="preserve">средств измерений, поверка которых осуществляется в соответствии </w:t>
      </w:r>
    </w:p>
    <w:p>
      <w:pPr>
        <w:pStyle w:val="Normal"/>
        <w:shd w:fill="FFFFFF" w:val="clear"/>
        <w:jc w:val="center"/>
        <w:rPr/>
      </w:pPr>
      <w:r>
        <w:rPr>
          <w:b/>
          <w:bCs/>
          <w:color w:val="000000"/>
        </w:rPr>
        <w:t xml:space="preserve">с постановлением Правительства Российской Федерации от 20 апреля 2010 г. № 250 только аккредитованными в области обеспечения единства измерений </w:t>
      </w:r>
    </w:p>
    <w:p>
      <w:pPr>
        <w:pStyle w:val="Normal"/>
        <w:shd w:fill="FFFFFF" w:val="clear"/>
        <w:jc w:val="center"/>
        <w:rPr>
          <w:b/>
          <w:b/>
          <w:bCs/>
          <w:color w:val="000000"/>
        </w:rPr>
      </w:pPr>
      <w:r>
        <w:rPr>
          <w:b/>
          <w:bCs/>
          <w:color w:val="000000"/>
        </w:rPr>
        <w:t xml:space="preserve">государственными региональными центрами метрологии </w:t>
      </w:r>
    </w:p>
    <w:p>
      <w:pPr>
        <w:pStyle w:val="Normal"/>
        <w:rPr>
          <w:b/>
          <w:b/>
          <w:bCs/>
          <w:color w:val="000000"/>
          <w:sz w:val="20"/>
          <w:szCs w:val="20"/>
        </w:rPr>
      </w:pPr>
      <w:r>
        <w:rPr>
          <w:b/>
          <w:bCs/>
          <w:color w:val="000000"/>
          <w:sz w:val="20"/>
          <w:szCs w:val="20"/>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exact" w:line="259"/>
              <w:ind w:left="79" w:right="14" w:firstLine="43"/>
              <w:jc w:val="center"/>
              <w:rPr>
                <w:b/>
                <w:b/>
              </w:rPr>
            </w:pPr>
            <w:r>
              <w:rPr>
                <w:b/>
                <w:bCs/>
                <w:color w:val="000000"/>
              </w:rPr>
              <w:t xml:space="preserve">№ </w:t>
            </w:r>
            <w:r>
              <w:rPr>
                <w:b/>
                <w:color w:val="000000"/>
                <w:spacing w:val="-4"/>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59"/>
              <w:jc w:val="center"/>
              <w:rPr>
                <w:b/>
                <w:b/>
              </w:rPr>
            </w:pPr>
            <w:r>
              <w:rPr>
                <w:b/>
                <w:bCs/>
                <w:color w:val="000000"/>
                <w:spacing w:val="-1"/>
              </w:rPr>
              <w:t xml:space="preserve">Наименование </w:t>
            </w:r>
            <w:r>
              <w:rPr>
                <w:b/>
                <w:bCs/>
                <w:color w:val="000000"/>
                <w:spacing w:val="-6"/>
              </w:rPr>
              <w:t>средств измерени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color w:val="000000"/>
                <w:spacing w:val="-3"/>
              </w:rPr>
            </w:pPr>
            <w:r>
              <w:rPr>
                <w:b/>
                <w:bCs/>
                <w:color w:val="000000"/>
                <w:spacing w:val="-3"/>
              </w:rPr>
              <w:t>Обозначения типов средств измерений</w:t>
            </w:r>
          </w:p>
          <w:p>
            <w:pPr>
              <w:pStyle w:val="Normal"/>
              <w:widowControl w:val="false"/>
              <w:shd w:fill="FFFFFF" w:val="clear"/>
              <w:autoSpaceDE w:val="false"/>
              <w:ind w:left="-468" w:firstLine="468"/>
              <w:jc w:val="center"/>
              <w:rPr>
                <w:b/>
                <w:b/>
                <w:bCs/>
                <w:color w:val="000000"/>
                <w:spacing w:val="-3"/>
              </w:rPr>
            </w:pPr>
            <w:r>
              <w:rPr>
                <w:b/>
                <w:bCs/>
                <w:color w:val="000000"/>
                <w:spacing w:val="-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45"/>
              <w:jc w:val="center"/>
              <w:rPr>
                <w:b/>
                <w:b/>
              </w:rPr>
            </w:pPr>
            <w:r>
              <w:rPr>
                <w:b/>
                <w:bCs/>
                <w:color w:val="000000"/>
                <w:spacing w:val="-3"/>
              </w:rPr>
              <w:t xml:space="preserve">Сфера государственного регулирования </w:t>
            </w:r>
            <w:r>
              <w:rPr>
                <w:b/>
                <w:bCs/>
                <w:color w:val="000000"/>
                <w:spacing w:val="-1"/>
              </w:rPr>
              <w:t xml:space="preserve">обеспечения единства измерений (в соответствии с Постановлением </w:t>
            </w:r>
            <w:r>
              <w:rPr>
                <w:b/>
                <w:bCs/>
                <w:color w:val="000000"/>
              </w:rPr>
              <w:t>Правительства РФ от20.04.10 №250), (пункты постановления №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45"/>
              <w:ind w:right="-10" w:hanging="0"/>
              <w:jc w:val="center"/>
              <w:rPr>
                <w:b/>
                <w:b/>
              </w:rPr>
            </w:pPr>
            <w:r>
              <w:rPr>
                <w:b/>
                <w:bCs/>
                <w:color w:val="000000"/>
                <w:spacing w:val="-3"/>
              </w:rPr>
              <w:t xml:space="preserve">Максимально </w:t>
            </w:r>
            <w:r>
              <w:rPr>
                <w:b/>
                <w:bCs/>
                <w:color w:val="000000"/>
                <w:spacing w:val="-1"/>
              </w:rPr>
              <w:t xml:space="preserve">допустимый </w:t>
            </w:r>
            <w:r>
              <w:rPr>
                <w:b/>
                <w:bCs/>
                <w:color w:val="000000"/>
                <w:spacing w:val="-2"/>
              </w:rPr>
              <w:t xml:space="preserve">норматив трудоёмкости </w:t>
            </w:r>
            <w:r>
              <w:rPr>
                <w:b/>
                <w:bCs/>
                <w:color w:val="000000"/>
                <w:spacing w:val="-3"/>
              </w:rPr>
              <w:t>поверки (ч)</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8"/>
                <w:szCs w:val="28"/>
              </w:rPr>
              <w:t>Измерения геометрических величин</w:t>
            </w:r>
          </w:p>
        </w:tc>
      </w:tr>
    </w:tbl>
    <w:p>
      <w:pPr>
        <w:pStyle w:val="Normal"/>
        <w:rPr>
          <w:sz w:val="2"/>
          <w:szCs w:val="2"/>
        </w:rPr>
      </w:pPr>
      <w:r>
        <w:rPr>
          <w:sz w:val="2"/>
          <w:szCs w:val="2"/>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rHeight w:val="4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Вилки лесные измерите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Mantax, Masser,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w:t>
            </w:r>
          </w:p>
        </w:tc>
      </w:tr>
      <w:tr>
        <w:trPr>
          <w:trHeight w:val="3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502" w:leader="none"/>
              </w:tabs>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льномеры лаз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Disto" и другие (0-2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п. 22, 33, 37,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rHeight w:val="42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502" w:leader="none"/>
              </w:tabs>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льномеры лаз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ET, NET и другие (0-2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п. 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r>
      <w:tr>
        <w:trPr>
          <w:trHeight w:val="3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502" w:leader="none"/>
              </w:tabs>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льномеры лаз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СТ3, СП-2, СТ-5 (0-5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п.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r>
      <w:tr>
        <w:trPr>
          <w:trHeight w:val="5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фрагмы безка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до 15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5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фрагмы безка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50 до 30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r>
      <w:tr>
        <w:trPr>
          <w:trHeight w:val="5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фрагмы безка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0 до 70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r>
      <w:tr>
        <w:trPr>
          <w:trHeight w:val="5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фрагмы ка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до 15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5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фрагмы ка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50 до 30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r>
      <w:tr>
        <w:trPr>
          <w:trHeight w:val="5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фрагмы ка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0 до 70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r>
    </w:tbl>
    <w:p>
      <w:pPr>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pP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габаритных размер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CS</w:t>
            </w:r>
            <w:r>
              <w:rPr>
                <w:sz w:val="20"/>
                <w:szCs w:val="20"/>
              </w:rPr>
              <w:t>5120,</w:t>
            </w:r>
            <w:r>
              <w:rPr>
                <w:sz w:val="20"/>
                <w:szCs w:val="20"/>
                <w:lang w:val="en-US"/>
              </w:rPr>
              <w:t>CS</w:t>
            </w:r>
            <w:r>
              <w:rPr>
                <w:sz w:val="20"/>
                <w:szCs w:val="20"/>
              </w:rPr>
              <w:t>5200,</w:t>
            </w:r>
            <w:r>
              <w:rPr>
                <w:sz w:val="20"/>
                <w:szCs w:val="20"/>
                <w:lang w:val="en-US"/>
              </w:rPr>
              <w:t>CS</w:t>
            </w:r>
            <w:r>
              <w:rPr>
                <w:sz w:val="20"/>
                <w:szCs w:val="20"/>
              </w:rPr>
              <w:t>5400,</w:t>
            </w:r>
            <w:r>
              <w:rPr>
                <w:sz w:val="20"/>
                <w:szCs w:val="20"/>
                <w:lang w:val="en-US"/>
              </w:rPr>
              <w:t>CS</w:t>
            </w:r>
            <w:r>
              <w:rPr>
                <w:sz w:val="20"/>
                <w:szCs w:val="20"/>
              </w:rPr>
              <w:t>9000,</w:t>
            </w:r>
            <w:r>
              <w:rPr>
                <w:sz w:val="20"/>
                <w:szCs w:val="20"/>
                <w:lang w:val="en-US"/>
              </w:rPr>
              <w:t>CSN</w:t>
            </w:r>
            <w:r>
              <w:rPr>
                <w:sz w:val="20"/>
                <w:szCs w:val="20"/>
              </w:rPr>
              <w:t xml:space="preserve">810, </w:t>
            </w:r>
            <w:r>
              <w:rPr>
                <w:sz w:val="20"/>
                <w:szCs w:val="20"/>
                <w:lang w:val="en-US"/>
              </w:rPr>
              <w:t>CSN</w:t>
            </w:r>
            <w:r>
              <w:rPr>
                <w:sz w:val="20"/>
                <w:szCs w:val="20"/>
              </w:rPr>
              <w:t>840,</w:t>
            </w:r>
            <w:r>
              <w:rPr>
                <w:sz w:val="20"/>
                <w:szCs w:val="20"/>
                <w:lang w:val="en-US"/>
              </w:rPr>
              <w:t>CSN</w:t>
            </w:r>
            <w:r>
              <w:rPr>
                <w:sz w:val="20"/>
                <w:szCs w:val="20"/>
              </w:rPr>
              <w:t>910,</w:t>
            </w:r>
            <w:r>
              <w:rPr>
                <w:sz w:val="20"/>
                <w:szCs w:val="20"/>
                <w:lang w:val="en-US"/>
              </w:rPr>
              <w:t>TLX</w:t>
            </w:r>
            <w:r>
              <w:rPr>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нейки измерительные металлические (ГОСТ42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000)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8 ( на 1 шкалу)</w:t>
            </w:r>
          </w:p>
        </w:tc>
      </w:tr>
      <w:tr>
        <w:trPr>
          <w:trHeight w:val="12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шины для измерения длины рулонных материал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180,КМТ-180,КМТ-240, МДН-180,Б-25-СЛ,МКМ-К, МКМ-20-180,МДН20-180,МКМ-Н-200, Дюрофорд, КСЛ, RW24/59D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Метроштоки неразб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М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16</w:t>
            </w:r>
          </w:p>
        </w:tc>
      </w:tr>
      <w:tr>
        <w:trPr>
          <w:trHeight w:val="69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Метроштоки разб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МШС, МШ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4,32</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тры деревянные бруск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Д-35, МДБ, МД, МСД-1, МБД-1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6</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pPr>
            <w:r>
              <w:rPr>
                <w:sz w:val="20"/>
                <w:szCs w:val="20"/>
              </w:rPr>
              <w:t>Метры склад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rPr>
            </w:pPr>
            <w:r>
              <w:rPr>
                <w:sz w:val="20"/>
                <w:szCs w:val="20"/>
              </w:rPr>
              <w:t>МСМХ, МС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rPr>
            </w:pPr>
            <w:r>
              <w:rPr>
                <w:sz w:val="20"/>
                <w:szCs w:val="20"/>
              </w:rPr>
              <w:t>п. 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lang w:val="en-US"/>
              </w:rPr>
            </w:pPr>
            <w:r>
              <w:rPr>
                <w:sz w:val="20"/>
                <w:szCs w:val="20"/>
              </w:rPr>
              <w:t>0,</w:t>
            </w:r>
            <w:r>
              <w:rPr>
                <w:sz w:val="20"/>
                <w:szCs w:val="20"/>
                <w:lang w:val="en-US"/>
              </w:rPr>
              <w:t>27</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томеры медицин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М-«Малютка»,  РМ-01-«Электра», Рм-«Диакомс» , ИД-01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w:t>
            </w:r>
            <w:r>
              <w:rPr>
                <w:sz w:val="20"/>
                <w:szCs w:val="20"/>
                <w:lang w:val="en-US"/>
              </w:rPr>
              <w:t>5</w:t>
            </w:r>
            <w:r>
              <w:rPr>
                <w:sz w:val="20"/>
                <w:szCs w:val="20"/>
              </w:rPr>
              <w:t>0</w:t>
            </w:r>
          </w:p>
        </w:tc>
      </w:tr>
      <w:tr>
        <w:trPr>
          <w:trHeight w:val="68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5) м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 22, 33,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1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22, 33,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84</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 с ло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1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0-2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 22, 33,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32</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0-5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 22, 33,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4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До 100 м, КТ 2,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37, 40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 с ло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0-2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0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Рулетки измерительные металлические с ло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выше 2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8,4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кобы лес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ангенциркул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Ц-I (до 15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r>
      <w:tr>
        <w:trPr>
          <w:trHeight w:val="47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ангенциркул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Ц-II (от 150 мм до 32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r>
      <w:tr>
        <w:trPr>
          <w:trHeight w:val="70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ангенциркул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Ц-III (от 320 мм до 63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765"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rPr>
            </w:pPr>
            <w:r>
              <w:rPr>
                <w:b/>
                <w:bCs/>
                <w:sz w:val="28"/>
                <w:szCs w:val="28"/>
              </w:rPr>
              <w:t>Измерения механических величин</w:t>
            </w:r>
          </w:p>
        </w:tc>
      </w:tr>
      <w:tr>
        <w:trPr>
          <w:trHeight w:val="4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color w:val="000000"/>
                <w:sz w:val="20"/>
                <w:szCs w:val="20"/>
              </w:rPr>
            </w:pPr>
            <w:r>
              <w:rPr>
                <w:b/>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автомоби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800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60</w:t>
            </w:r>
          </w:p>
        </w:tc>
      </w:tr>
      <w:tr>
        <w:trPr>
          <w:trHeight w:val="6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сы автомобильные для взвешивания транспортных средств в движен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Д, SCALEX ДВ600, ВАТ-Д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r>
      <w:tr>
        <w:trPr>
          <w:trHeight w:val="69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ы автомобильные с НПВ до 100 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А, ВА, ВСА, ВЭА, Магистраль, АВП-А-СД, ВТА, ТВА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ваго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2000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0</w:t>
            </w:r>
          </w:p>
        </w:tc>
      </w:tr>
      <w:tr>
        <w:trPr>
          <w:trHeight w:val="7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детские механические, весы лабораторные, весы насто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2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51" w:hanging="0"/>
              <w:jc w:val="center"/>
              <w:rPr/>
            </w:pPr>
            <w:r>
              <w:rPr>
                <w:color w:val="000000"/>
                <w:sz w:val="20"/>
                <w:szCs w:val="20"/>
              </w:rPr>
              <w:t>п.п.</w:t>
            </w:r>
            <w:r>
              <w:rPr>
                <w:sz w:val="20"/>
                <w:szCs w:val="20"/>
              </w:rPr>
              <w:t>. 2, 17, 18,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w:t>
            </w:r>
          </w:p>
        </w:tc>
      </w:tr>
      <w:tr>
        <w:trPr>
          <w:trHeight w:val="5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2-10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п.</w:t>
            </w:r>
            <w:r>
              <w:rPr>
                <w:sz w:val="20"/>
                <w:szCs w:val="20"/>
              </w:rPr>
              <w:t xml:space="preserve"> 17, 18, 19,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1-2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17, 18, 19, 34, 35, 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8</w:t>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2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17, 18, 19, 32, 34,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68</w:t>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5)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п.п. </w:t>
            </w:r>
            <w:r>
              <w:rPr>
                <w:sz w:val="20"/>
                <w:szCs w:val="20"/>
              </w:rPr>
              <w:t>17, 18, 19, 32,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8</w:t>
            </w:r>
          </w:p>
        </w:tc>
      </w:tr>
      <w:tr>
        <w:trPr>
          <w:trHeight w:val="27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медицинские механ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1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п.</w:t>
            </w:r>
            <w:r>
              <w:rPr>
                <w:sz w:val="20"/>
                <w:szCs w:val="20"/>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настольные цифербла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Ц-2М, РН-10Ц13У, РН-3Ц13У, РН-25Ц13, РН-6Ц13У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2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платформе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50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21, 32, 34, 35, 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20</w:t>
            </w:r>
          </w:p>
        </w:tc>
      </w:tr>
      <w:tr>
        <w:trPr>
          <w:trHeight w:val="2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почтовые механические, весы цифербла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7, 18, 19, 32,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8</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ростомеры электронные медицин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ПМ-200 Д1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2,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торговые для определения массы и стоимости това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LP, CL, AP, ЕР, ER, ТР, SL-2200, SL-9000, ВР-03МС, А402, А405, А421, А425, ДХ342, ВТЭ-001-10, ВР-01МС, ВР-4149, XP, SP, М, HS, АР, S, ЕХ, DIBAL, ММ-1, ММ-2, ММ-3, ММ-4, ММ-5, ММ-6, 9026ВП-6Д13, 9026ВН-3Д13, 9026ВН-10Д13, 1261ВН-3ЦТ, 6.008ВН-3-Д2 «Дина»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торговые подвес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HS-1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4</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циферблатные почт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П, РН-25Ц13, ВЦП-25, РН-3Ц13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есы электронные, весы медицинские электронные, весы почтовые электро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005-3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21, 41, 2, 32, 34,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5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есы электронные, весы медицинские электронные, весы почтовые электронные, весы напольные торг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30-1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21, 41, 2, 32, 34,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Весы электронные, весы медицинские электронные, весы напольные торговые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50-6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21, 41, 2, 32, 34,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г-5000 г) M2, 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12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 мг-500 г)F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7, 18, 19, 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72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 мг-10 кг)M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7, 18,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24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20 кг, 3 разряд; 3 кл, F2) (20 кг, 4 разряд; 4 класс, 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3, 44,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6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Ги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 кг;1а, 1 разряд; кл. 1; Е1,Е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18, 19, 43, 44, 45, 46,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Гири миллиграммовые, граммовые (1а,1 разряд; кл.1; Е1;Е2), килограммовые (1…20 кг; 2 разряд; кл.2; F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 - 10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18, 19, 43, 44, 45, 46,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 xml:space="preserve">Гири миллиграммовые, граммовые (4 разряд, М1), гири килограммовые (1-10 кг. 4 разряд; кл.4; М1)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0001 - 1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21, 43, 44, 45, 46,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84 (на одну гирю)</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Гири миллиграммовые, граммовые (2-3 разряд; F1;F2; метод слич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 - 10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3, 44, 45, 46,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32 (на одну гирю)</w:t>
            </w:r>
          </w:p>
        </w:tc>
      </w:tr>
      <w:tr>
        <w:trPr>
          <w:trHeight w:val="15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намометры кистевые, динамометры медицинские электронные ручные, динамометры плоскопружинные ручные, динамометры ручные компьютеризированные, динамометры стан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25, ДК-50, ДК-100, ДК-140, ДМЭР-30, ДМЭР-90, ДМЭР-120, ДРП-10, ДРП-30, ДРП-90, ДРП-120, ДР-200/1,0, ДС-200, ДС-5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инамометры медицин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ПР-10, ДПР-30, ДПР-90, ДПР-12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аторы вес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змерители скорости движения транспортных средств дистанцио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АРЬЕР-2М, ИСКРА-1, СОКОЛ, РАДАР, СОКОЛ М-С, СОКОЛ М-Д, БЕРКУТ, РАДИС, БАРЬ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змерители скорости и дальности лазерные с фиксацией транспортного средства и его идентификацие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СД-2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змерители скорости радиолокационные видеозаписывающ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изир, Искра-видео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8</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мпар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0-4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9,6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мплексы измерения скорости движения транспортных средств фоторада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Р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рки рабоч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ли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2,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кс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SPT-01, Меркурий, Microtax, Штрих-такси, Гелиос, Электроника 505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8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хограф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ЦА 02,SE 2400, МТСО1324, ACTIA028, Kienzle1318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6</w:t>
            </w:r>
          </w:p>
        </w:tc>
      </w:tr>
      <w:tr>
        <w:trPr>
          <w:trHeight w:val="60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8"/>
                <w:szCs w:val="28"/>
              </w:rPr>
              <w:t>Измерения давления, вакуумные измерения</w:t>
            </w:r>
          </w:p>
        </w:tc>
      </w:tr>
      <w:tr>
        <w:trPr>
          <w:trHeight w:val="73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sz w:val="20"/>
                <w:szCs w:val="20"/>
              </w:rPr>
            </w:pPr>
            <w:r>
              <w:rPr>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арографы метеорологические анерои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22А, исп. М-22АС и М-22АН (780…1060 г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0</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арометры-анерои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98, МД-49А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0</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арометры-анероиды контро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67; МД-49-2 (610 ...790 мм рт.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4,80</w:t>
            </w:r>
          </w:p>
        </w:tc>
      </w:tr>
      <w:tr>
        <w:trPr>
          <w:trHeight w:val="5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арометры-анероиды метеоролог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АММ-1 (80 … 106 к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4,80</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арометры рабочие сете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РС-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91</w:t>
            </w:r>
          </w:p>
        </w:tc>
      </w:tr>
      <w:tr>
        <w:trPr>
          <w:trHeight w:val="16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змерители артериального давления и частоты пульса электронные, полуавтоматические, автоматические, цифровые; сфигмоманометры механические, анероидные, автоматизированные; тонометры механические, полуавтоматические, автоматические, электронные, медицинские, цифровые;</w:t>
            </w:r>
          </w:p>
          <w:p>
            <w:pPr>
              <w:pStyle w:val="Normal"/>
              <w:widowControl w:val="false"/>
              <w:autoSpaceDE w:val="false"/>
              <w:jc w:val="center"/>
              <w:rPr/>
            </w:pPr>
            <w:r>
              <w:rPr>
                <w:sz w:val="20"/>
                <w:szCs w:val="20"/>
              </w:rPr>
              <w:t>измерители артериального давления механические, манометрические, мембранные, жидкостные, рту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00) мм рт. ст. (40…200) 1/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54</w:t>
            </w:r>
          </w:p>
        </w:tc>
      </w:tr>
    </w:tbl>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11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дифференциальные, напоромеры, тягомеры, тягонапоромеры, работающие на кислородном оборудован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5 к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w:t>
            </w:r>
          </w:p>
        </w:tc>
      </w:tr>
      <w:tr>
        <w:trPr>
          <w:trHeight w:val="18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мановакуумметры показывающие,  технические,  мембранные, с трубчатой пружиной, стрелочные, медицинские, промышленные, работающие под давлением, при температуре воды выше 115 ºС, пара, газа или токсичных взрывопожаропасных жидкостей свыше 0,07 Мпа (0,7 кгс/см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выше 4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4</w:t>
            </w:r>
          </w:p>
        </w:tc>
      </w:tr>
      <w:tr>
        <w:trPr>
          <w:trHeight w:val="1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мановакуумметры показывающие, технические,  мембранные, с трубчатой пружиной, стрелочные, медицинские, промышленные, работающие на кислородном оборудован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 0,1 МПа до 60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8</w:t>
            </w:r>
          </w:p>
        </w:tc>
      </w:tr>
      <w:tr>
        <w:trPr>
          <w:trHeight w:val="168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мановакуумметры показывающие, технические,  мембранные, с трубчатой пружиной, стрелочные, медицинские, промышленные, работающие под давлением воды выше 115 ºС, пара, газа или токсичных взрывопожаропасных жидкостей свыше 0,07 Мпа (0,7 кгс/см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 4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8</w:t>
            </w:r>
          </w:p>
        </w:tc>
      </w:tr>
      <w:tr>
        <w:trPr>
          <w:trHeight w:val="212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анометры, мановакуумметры электроконтактные, сигнализирующие; манометры,  мановакуумметры для точных измерений МТИ, ВТИ,   работающие под давлением воды выше 115 ºС, пара, газа или токсичных взрывопожаропасных жидкостей свыше 0,07 Мпа (0,7 кгс/см²), на кислородном оборудован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 60 М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84</w:t>
            </w:r>
          </w:p>
        </w:tc>
      </w:tr>
      <w:tr>
        <w:trPr>
          <w:trHeight w:val="8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ониторы артериального давления и частоты пульса суточ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ДП-НС-01, ТМ-2421/2021, ТМ-2425/2025, ТМ-2430, Валента АД, ИАДА-03УЛ, МД-01, МнСДН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7</w:t>
            </w:r>
          </w:p>
        </w:tc>
      </w:tr>
      <w:tr>
        <w:trPr>
          <w:trHeight w:val="703"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8"/>
                <w:szCs w:val="28"/>
              </w:rPr>
              <w:t>Измерение параметров потока, расхода, уровня, объема веществ</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ем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РИИ-49, АССО-3, АРЭ, М-95М-2, АПIМ, МС-13, АТТ-10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емометры цифровые переносныеАП-1 (два датчи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СО-3, МС-13, </w:t>
            </w:r>
          </w:p>
          <w:p>
            <w:pPr>
              <w:pStyle w:val="Normal"/>
              <w:widowControl w:val="false"/>
              <w:autoSpaceDE w:val="false"/>
              <w:jc w:val="center"/>
              <w:rPr>
                <w:sz w:val="20"/>
                <w:szCs w:val="20"/>
              </w:rPr>
            </w:pPr>
            <w:r>
              <w:rPr>
                <w:sz w:val="20"/>
                <w:szCs w:val="20"/>
              </w:rPr>
              <w:t>АП-1 (1…20) 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6,50</w:t>
            </w:r>
          </w:p>
        </w:tc>
      </w:tr>
      <w:tr>
        <w:trPr>
          <w:trHeight w:val="40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спир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2Э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8</w:t>
            </w:r>
          </w:p>
        </w:tc>
      </w:tr>
      <w:tr>
        <w:trPr>
          <w:trHeight w:val="3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спир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4Э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90</w:t>
            </w:r>
          </w:p>
        </w:tc>
      </w:tr>
    </w:tbl>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ретк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AS, Klin, БСГ, Labo BLAUBRAND Solazus, Qualicolor Labtex КГА, ВТ-50, АБ-200, КОМЦ, БА-73, БА-51, Б2К, БК, БО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олюметры механ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М-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360"/>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олюметры электронные, цифр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Э-01 Инсовт, ЭВ-1500, Волид-9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360"/>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аторы пипеточные одно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хно, ДПОФ, ДПОП, ДПМП, BIOHIT, Finnpipette F2, Finnpipette F1, БЛЭК, Колор ДПОПц, Лайт, Экрос, ЭКОХИМ, СЛ, Pipetman P, ДПА, ДПАП-х, НИМАРЕТТЕ, ДПВ-1, ДПВ-8, ДПВ-9, Д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аторы пипеточные много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хно, ДПОФ, ДПОП, ДПМП, BIOHIT, Finnpipette F2, Finnpipette F1, БЛЭК,</w:t>
              <w:br/>
              <w:t>Колор ДПОПц, Лайт, Экрос, ЭКОХИМ, СЛ, Pipetman P, ДПА, ДПАП-х, НИМАРЕТТЕ, ДПВ-1, ДПВ-8, ДПВ-9, Д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3,68 </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аторы пипеточные электронные одно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ПЭО, ДПЭМ, Lab-Mate, Multi-Mate, Clinipet, V-3, BIOHIT, DIOHIT PROLIN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аторы пипеточные электронные много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ПЭО, ДПЭМ, Lab-Mate, Multi-Mate, Clinipet, V-3, BIOHIT, DIOHIT PROLIN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8</w:t>
            </w:r>
          </w:p>
        </w:tc>
      </w:tr>
      <w:tr>
        <w:trPr>
          <w:trHeight w:val="4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бы 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Klin, Labo, КСК, КМ, Simax, Labtex, BLAUBRAND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5</w:t>
            </w:r>
          </w:p>
        </w:tc>
      </w:tr>
      <w:tr>
        <w:trPr>
          <w:trHeight w:val="56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онки маслораздаточ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5 л/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4,20 (за 1 рукав)</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нки раздаточные сжиженного га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80 л/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5,40 (за 1 рукав)</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нки топливораздаточные (за один рука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60 л/м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3,00 (за 1 рукав)</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нзурк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Klin, Labo, Labtex, МН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5</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ры вместимости стеклянные (объемный мето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 5000 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18,19,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ры вместимости стеклянные (эталонные и технические; на 3 отметках)</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 5000 м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18,19,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боры контроля параметров воздушной сре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ЭС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 (за 1 канал)</w:t>
            </w:r>
          </w:p>
        </w:tc>
      </w:tr>
      <w:tr>
        <w:trPr>
          <w:trHeight w:val="5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невмотах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Т-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боотборники воздух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йф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0</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боотборники воздух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MAS-100, с чашкой Пе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5</w:t>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боотборники воздуха автоматические двух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 -221ТЦ, ОП -280Т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8</w:t>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обоотборники воздуха автоматические четырех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412Тц, ОП-442Т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обоотборники воздуха автоматические восьмикан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824Т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8, 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76</w:t>
            </w:r>
          </w:p>
        </w:tc>
      </w:tr>
      <w:tr>
        <w:trPr>
          <w:trHeight w:val="4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таметры медицин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МГ, РММ, РММИ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3,60</w:t>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истемы измерительные учета объема спирта, дистиллята водк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лко, Алко-2, Алко-3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rHeight w:val="5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ироа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BTL -08 Spiro, Microspiro HI-601, Спиро-Спектр, Валента+,  Валента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68</w:t>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ирометры сух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С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аканы и кружки 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М, К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w:t>
            </w:r>
          </w:p>
        </w:tc>
      </w:tr>
      <w:tr>
        <w:trPr>
          <w:trHeight w:val="8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ирометры, спирографы, пневмотах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иро С-100, СП-01, Flowscreen (Rhinoscreen), СМП-21/01-«Р-Д», Спиро С-100, ЭТОН-01, ЭТОН-01-2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w:t>
            </w:r>
          </w:p>
        </w:tc>
      </w:tr>
      <w:tr>
        <w:trPr>
          <w:trHeight w:val="5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четчики объема га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G1… G6; ВПИ 1,6 м3/ч…10 м3/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w:t>
            </w:r>
          </w:p>
        </w:tc>
      </w:tr>
      <w:tr>
        <w:trPr>
          <w:trHeight w:val="41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холодной и горячей во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у 15мм;  0,03..3м3/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0</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холодной и горячей во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у 20мм; 0,05..5м3/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2</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холодной и горячей воды (с выездом на место эксплуат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у 15, 20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2</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становки измерения массы углеводородного сжиженного га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ИМСГ-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становки заправки сжиженным газом автотранспортных средст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ЗСГ-01, УЗСГ-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1</w:t>
            </w:r>
          </w:p>
        </w:tc>
      </w:tr>
      <w:tr>
        <w:trPr>
          <w:trHeight w:val="40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илиндры ме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Klin, Labo, BLAUBRAND PLASTIBRA ЦТА, Labtex ЦПИ, ЦИ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34,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6</w:t>
            </w:r>
          </w:p>
        </w:tc>
      </w:tr>
      <w:tr>
        <w:trPr>
          <w:trHeight w:val="2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Электроаспир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д.82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0</w:t>
            </w:r>
          </w:p>
        </w:tc>
      </w:tr>
      <w:tr>
        <w:trPr>
          <w:trHeight w:val="565"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8"/>
                <w:szCs w:val="28"/>
              </w:rPr>
              <w:t>Измерения физико-химического состава и свойств веществ</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выхлопных газов, выхлопных газов с блоком измерения дымности, отработавших газов дизельных двигателей, газоанализаторы многокомпонентные, газоанализаторы с блоком измерений дымности Scangas, с измерителем дымности  4040-85, дымомеры оптические, портативные, измерители дымности, дымности автомобилей стендовые, дымности отработавших газов, дымности отработавших газов автомобилей, переносные, стендовые, измерители концентрации дыма, измерители непрозрачности отработавших газов автомобилей, системы анализа отработавших газов и дым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втотест, Infralight 11, AVL DiGas 465 B и C, AVL 4000, ULTIMA 400, ULTIMA 600, АДОГ-01, MGA 1500S, DGA 1500, 4040, 8695, DX.210, AVL 438, DO 285, Инфракар Д, OPACILYT 1030, OPA-100, PROTECH V-Smoke, Премьер СМ, СМОГ-1М, 4030-0920, AVL 439, RTM-430, MDO , АВГ-1Д, SMO-300, AVL 415S ,AVESTA-SHADY, AVL 415, ДО-1, МЕТА-01, 495/01, ИКВЧ-В3, ИКВЧ, МД-01, ОМД-21, СИДА-107 "Атлас", SSM-2000, МЕТА-01МП 0.2, .МЕТА-01МП 0.1, МЕТА-01МП 0.43, КИД-2, ИДП-2, ИДС-1, ИДС-3С, Mic-Mirex, ИНА-109, Emma 46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155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 выхлопных газов двигателя, анализаторы, анализаторы  выхлопных газов с блоком измерения дымности, газоанализаторы, газоанализаторы с измерителем дымности, системы анализа выхлопных газов и измерения дымности (многокомпонен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MGT</w:t>
            </w:r>
            <w:r>
              <w:rPr>
                <w:sz w:val="20"/>
                <w:szCs w:val="20"/>
              </w:rPr>
              <w:t xml:space="preserve"> 5, </w:t>
            </w:r>
            <w:r>
              <w:rPr>
                <w:sz w:val="20"/>
                <w:szCs w:val="20"/>
                <w:lang w:val="en-US"/>
              </w:rPr>
              <w:t>Infralight</w:t>
            </w:r>
            <w:r>
              <w:rPr>
                <w:sz w:val="20"/>
                <w:szCs w:val="20"/>
              </w:rPr>
              <w:t xml:space="preserve"> 11, </w:t>
            </w:r>
            <w:r>
              <w:rPr>
                <w:sz w:val="20"/>
                <w:szCs w:val="20"/>
                <w:lang w:val="en-US"/>
              </w:rPr>
              <w:t>ULTIMA</w:t>
            </w:r>
            <w:r>
              <w:rPr>
                <w:sz w:val="20"/>
                <w:szCs w:val="20"/>
              </w:rPr>
              <w:t>200,</w:t>
            </w:r>
            <w:r>
              <w:rPr>
                <w:sz w:val="20"/>
                <w:szCs w:val="20"/>
                <w:lang w:val="en-US"/>
              </w:rPr>
              <w:t>ULTIMA</w:t>
            </w:r>
            <w:r>
              <w:rPr>
                <w:sz w:val="20"/>
                <w:szCs w:val="20"/>
              </w:rPr>
              <w:t>400,</w:t>
            </w:r>
            <w:r>
              <w:rPr>
                <w:sz w:val="20"/>
                <w:szCs w:val="20"/>
                <w:lang w:val="en-US"/>
              </w:rPr>
              <w:t>ULTIMA</w:t>
            </w:r>
            <w:r>
              <w:rPr>
                <w:sz w:val="20"/>
                <w:szCs w:val="20"/>
              </w:rPr>
              <w:t xml:space="preserve">600, Автотест, ИНФРАКАР-М, авг.04, Премьер 701, </w:t>
            </w:r>
            <w:r>
              <w:rPr>
                <w:sz w:val="20"/>
                <w:szCs w:val="20"/>
                <w:lang w:val="en-US"/>
              </w:rPr>
              <w:t>AutoGas</w:t>
            </w:r>
            <w:r>
              <w:rPr>
                <w:sz w:val="20"/>
                <w:szCs w:val="20"/>
              </w:rPr>
              <w:t xml:space="preserve">4, </w:t>
            </w:r>
            <w:r>
              <w:rPr>
                <w:sz w:val="20"/>
                <w:szCs w:val="20"/>
                <w:lang w:val="en-US"/>
              </w:rPr>
              <w:t>HGA</w:t>
            </w:r>
            <w:r>
              <w:rPr>
                <w:sz w:val="20"/>
                <w:szCs w:val="20"/>
              </w:rPr>
              <w:t xml:space="preserve">200, </w:t>
            </w:r>
            <w:r>
              <w:rPr>
                <w:sz w:val="20"/>
                <w:szCs w:val="20"/>
                <w:lang w:val="en-US"/>
              </w:rPr>
              <w:t>HGA</w:t>
            </w:r>
            <w:r>
              <w:rPr>
                <w:sz w:val="20"/>
                <w:szCs w:val="20"/>
              </w:rPr>
              <w:t xml:space="preserve">400, </w:t>
            </w:r>
            <w:r>
              <w:rPr>
                <w:sz w:val="20"/>
                <w:szCs w:val="20"/>
                <w:lang w:val="en-US"/>
              </w:rPr>
              <w:t>MHC</w:t>
            </w:r>
            <w:r>
              <w:rPr>
                <w:sz w:val="20"/>
                <w:szCs w:val="20"/>
              </w:rPr>
              <w:t xml:space="preserve">, </w:t>
            </w:r>
            <w:r>
              <w:rPr>
                <w:sz w:val="20"/>
                <w:szCs w:val="20"/>
                <w:lang w:val="en-US"/>
              </w:rPr>
              <w:t>Infralytic</w:t>
            </w:r>
            <w:r>
              <w:rPr>
                <w:sz w:val="20"/>
                <w:szCs w:val="20"/>
              </w:rPr>
              <w:t xml:space="preserve">, </w:t>
            </w:r>
            <w:r>
              <w:rPr>
                <w:sz w:val="20"/>
                <w:szCs w:val="20"/>
                <w:lang w:val="en-US"/>
              </w:rPr>
              <w:t>JT</w:t>
            </w:r>
            <w:r>
              <w:rPr>
                <w:sz w:val="20"/>
                <w:szCs w:val="20"/>
              </w:rPr>
              <w:t xml:space="preserve">280, </w:t>
            </w:r>
            <w:r>
              <w:rPr>
                <w:sz w:val="20"/>
                <w:szCs w:val="20"/>
                <w:lang w:val="en-US"/>
              </w:rPr>
              <w:t>MGA</w:t>
            </w:r>
            <w:r>
              <w:rPr>
                <w:sz w:val="20"/>
                <w:szCs w:val="20"/>
              </w:rPr>
              <w:t>, 481,483,488,473,</w:t>
            </w:r>
            <w:r>
              <w:rPr>
                <w:sz w:val="20"/>
                <w:szCs w:val="20"/>
                <w:lang w:val="en-US"/>
              </w:rPr>
              <w:t>STARGAS</w:t>
            </w:r>
            <w:r>
              <w:rPr>
                <w:sz w:val="20"/>
                <w:szCs w:val="20"/>
              </w:rPr>
              <w:t xml:space="preserve"> 898, 4040, 5040, </w:t>
            </w:r>
            <w:r>
              <w:rPr>
                <w:sz w:val="20"/>
                <w:szCs w:val="20"/>
                <w:lang w:val="en-US"/>
              </w:rPr>
              <w:t>BEA</w:t>
            </w:r>
            <w:r>
              <w:rPr>
                <w:sz w:val="20"/>
                <w:szCs w:val="20"/>
              </w:rPr>
              <w:t xml:space="preserve">, </w:t>
            </w:r>
            <w:r>
              <w:rPr>
                <w:sz w:val="20"/>
                <w:szCs w:val="20"/>
                <w:lang w:val="en-US"/>
              </w:rPr>
              <w:t>ESA</w:t>
            </w:r>
            <w:r>
              <w:rPr>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4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втоматизированные измерители ХП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Экспе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18,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6,6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инфракрас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нфра ЛЮМ ФТ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6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концентрации паров этанола в выдыхаемом воздухе, анализаторы паров этанола, анализаторы паров этанола в выдыхаемом воздухе, сигнализаторы паров этанола порог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КПЭ-01-"Мета", Lion Alcolmeter, Lion Intoxilyzer 8000, Alcotest мод. 6510, 6810, Alert J4X.ec, Alcotest 7410, АЛКОТЕКТОР PRO-100 touch, АЛКОТЕКТОР PRO-100 touch-K, Кобра, Alco-Sensor FST, Alco-Sensor IV, АЛКОТЕКТОР, Lion Alcoblow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моло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оматос, Соматос-минм,ИСК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34,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3,60</w:t>
            </w:r>
          </w:p>
        </w:tc>
      </w:tr>
      <w:tr>
        <w:trPr>
          <w:trHeight w:val="5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мут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 тип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6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растворенного водоро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АВР-501,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40</w:t>
            </w:r>
          </w:p>
        </w:tc>
      </w:tr>
      <w:tr>
        <w:trPr>
          <w:trHeight w:val="41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растворенного кислоро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HI9145, MO-128, Oxi-330, OXITO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40</w:t>
            </w:r>
          </w:p>
        </w:tc>
      </w:tr>
      <w:tr>
        <w:trPr>
          <w:trHeight w:val="41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ппараты рентгеновские для спектрального анали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скан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0</w:t>
            </w:r>
          </w:p>
        </w:tc>
      </w:tr>
      <w:tr>
        <w:trPr>
          <w:trHeight w:val="5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рту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ГП-01, РА-915, У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12</w:t>
            </w:r>
          </w:p>
        </w:tc>
      </w:tr>
      <w:tr>
        <w:trPr>
          <w:trHeight w:val="5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ртути в вод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ЮЛ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5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содержания н/продуктов в воде (миллиосм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 ИКН, ИФК, КН, МТ, ОС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5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состава во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Флюорат, ЭКО-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00</w:t>
            </w:r>
          </w:p>
        </w:tc>
      </w:tr>
      <w:tr>
        <w:trPr>
          <w:trHeight w:val="10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зоа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НФРАКАР, ГИАМ-27, ГИАМ-29, ГИАМ-23, ГИАМ-21, ГАЗТЕСТ-АВЕСТА 4.01, Gastest-Avesta G-750/A , G7.9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зоа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INFRALYT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8</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зоанализаторы и сиг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ГФ, ШИ, СТХ-5А, СГГ, GAM Х22, ИКГ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81 (на 1 канал)</w:t>
            </w:r>
          </w:p>
        </w:tc>
      </w:tr>
    </w:tbl>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зоанализаторы и сигнализато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ЩИТ-1, СТМ, АМТ-3, Мультигазо-анализатор, МХ200, АТ-1,3 (АС, ДМТ, ППИ), ОКА, Хоббит, ПГА, ГАЗ, АВУС, ГСО-1, ИМ-93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4,20 (на 1 канал)</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азоанализаторы стациона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ХГ, СВК, ПАЛЛАДИЙ, ТП, ТН, ГАЗОТЕСТ, МН, ОА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r>
      <w:tr>
        <w:trPr>
          <w:trHeight w:val="18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прозрачности стекол наземного транспорта, измерители светового коэффициента пропускания автомобильных стекол, измерители светового коэффициента пропускания спектрально-неселективных стекол, измерители светопропускания стекол, приборы для определения светопропускания стекл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КЛ-2М, ИСС-1, ИСС, Свет, Блик, Тоник, Люкс ИС-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10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роматографы газ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ристалл 2000, Кристалл 2000М, ЛХМ-80, Цвет-100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70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Хроматографы жидкос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тайер, Стайер А, Цвет-3100, Цвет-30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56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pH- метры лабораторные карма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Checker, Picco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п. 17,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4,56</w:t>
            </w:r>
          </w:p>
        </w:tc>
      </w:tr>
      <w:tr>
        <w:trPr>
          <w:trHeight w:val="561"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b/>
                <w:bCs/>
                <w:sz w:val="28"/>
                <w:szCs w:val="28"/>
              </w:rPr>
              <w:t>Теплофизические и температурные измерения</w:t>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Гигрометры психро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ИТ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41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адиотермометры диагностические компьютеризированные интегральной глубинной температуры мягких и костных ткане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nl-NL"/>
              </w:rPr>
            </w:pPr>
            <w:r>
              <w:rPr>
                <w:sz w:val="20"/>
                <w:szCs w:val="20"/>
                <w:lang w:val="nl-NL"/>
              </w:rPr>
              <w:t>РТМ-01-РЭС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2</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рмографы метеорологические с  биметаллическим чувствительным элемент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 -16А, исп. М- 16АС, М – 16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рмометры медицинские, термометры электронные цифровые, термометры медицинские безртутные, термометры электронные цифровые, термометры электронные цифр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Т1622,МТ16А1,МТ16В1,и др., DT, модDT-501, DT-510, и др. Omron, мод. OMRON EcoTemp  (MC-203-E), OMRON O-Temp-II (MC-204-E) и др., Thermoval  Rapid, Thermoval, мод. Thermoval, Thermoval Basic, Thermoval  Classic Color, Geratherm Rapid GT-195-1, Geratherm Clasic, Geratherm  flex GT3020, Geratherm color GT 131,  Geratherm solar GT 161,  Geratherm clinic GT 2038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рмометры медицинские цифр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FT-03, KFT-04, LD-300, BD АМТД, СТ, МТ, DT, ТЭМЦ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45"/>
              <w:ind w:right="-10" w:hanging="0"/>
              <w:jc w:val="center"/>
              <w:rPr>
                <w:bCs/>
                <w:color w:val="000000"/>
                <w:spacing w:val="-3"/>
                <w:sz w:val="20"/>
                <w:szCs w:val="20"/>
              </w:rPr>
            </w:pPr>
            <w:r>
              <w:rPr>
                <w:sz w:val="20"/>
                <w:szCs w:val="20"/>
              </w:rPr>
              <w:t>1,20</w:t>
            </w:r>
          </w:p>
        </w:tc>
      </w:tr>
    </w:tbl>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рмометры медицинские инфракрас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D-304, LD-305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45"/>
              <w:ind w:right="-10" w:hanging="0"/>
              <w:jc w:val="center"/>
              <w:rPr>
                <w:bCs/>
                <w:color w:val="000000"/>
                <w:spacing w:val="-3"/>
                <w:sz w:val="20"/>
                <w:szCs w:val="20"/>
              </w:rPr>
            </w:pPr>
            <w:r>
              <w:rPr>
                <w:sz w:val="20"/>
                <w:szCs w:val="20"/>
              </w:rPr>
              <w:t>6,72</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Cs/>
                <w:color w:val="000000"/>
                <w:spacing w:val="-3"/>
                <w:sz w:val="20"/>
                <w:szCs w:val="20"/>
              </w:rPr>
            </w:pPr>
            <w:r>
              <w:rPr>
                <w:bCs/>
                <w:color w:val="000000"/>
                <w:spacing w:val="-3"/>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рмометры медицинские электронные инфракрасные, радиотермометры диагностические компьютеризированные интегральной глубинной температуры мягких и костных ткане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F, мод. WF-1000, WF-2000; BD мод. 1100, 1190, РТМ-01-РЭС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2</w:t>
            </w:r>
          </w:p>
        </w:tc>
      </w:tr>
      <w:tr>
        <w:trPr>
          <w:trHeight w:val="5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pPr>
            <w:r>
              <w:rPr>
                <w:sz w:val="20"/>
                <w:szCs w:val="20"/>
              </w:rPr>
              <w:t>Термометры метеоролог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2" w:hanging="360"/>
              <w:jc w:val="center"/>
              <w:rPr>
                <w:sz w:val="20"/>
                <w:szCs w:val="20"/>
              </w:rPr>
            </w:pPr>
            <w:r>
              <w:rPr>
                <w:sz w:val="20"/>
                <w:szCs w:val="20"/>
              </w:rPr>
              <w:t>1,00</w:t>
            </w:r>
          </w:p>
        </w:tc>
      </w:tr>
      <w:tr>
        <w:trPr>
          <w:trHeight w:val="69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ермометры метеорологические стекля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6, исп. 1,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0</w:t>
            </w:r>
          </w:p>
        </w:tc>
      </w:tr>
      <w:tr>
        <w:trPr>
          <w:trHeight w:val="5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ермометры метеорологические стеклян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9, исп. 1,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r>
      <w:tr>
        <w:trPr>
          <w:trHeight w:val="81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Термометры метеорологические стеклянные, термометры ртутные метеорологические гидрогеологические, термометры ртутные метеорологические стеклянные, термометры метеорологические спиртовые миним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М10, ТМ-14, ТМ-3, исп. 1, 2, 3, ТМ-2, исп. 1, 2, 3, ТМ-8, исп. 1, 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w:t>
            </w:r>
          </w:p>
        </w:tc>
      </w:tr>
      <w:tr>
        <w:trPr>
          <w:trHeight w:val="81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рмометры электронные медицин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de-DE"/>
              </w:rPr>
            </w:pPr>
            <w:r>
              <w:rPr>
                <w:sz w:val="20"/>
                <w:szCs w:val="20"/>
                <w:lang w:val="nl-NL"/>
              </w:rPr>
              <w:t>FT 50; OMRON Gentle Temp 510 (MC-510-E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45"/>
              <w:ind w:right="-10" w:hanging="0"/>
              <w:jc w:val="center"/>
              <w:rPr>
                <w:bCs/>
                <w:color w:val="000000"/>
                <w:spacing w:val="-3"/>
                <w:sz w:val="20"/>
                <w:szCs w:val="20"/>
              </w:rPr>
            </w:pPr>
            <w:r>
              <w:rPr>
                <w:sz w:val="20"/>
                <w:szCs w:val="20"/>
              </w:rPr>
              <w:t>6,72</w:t>
            </w:r>
          </w:p>
        </w:tc>
      </w:tr>
      <w:tr>
        <w:trPr>
          <w:trHeight w:val="713"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8"/>
                <w:szCs w:val="28"/>
              </w:rPr>
              <w:t>Измерения времени и частоты</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екундомеры механ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Ппр, СОСпр, СОСпр-2б-2-000, СОПпр-2а-3-000, СОПпр-6г-2-0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екундомеры электронные с таймерным выход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r>
        <w:trPr>
          <w:trHeight w:val="5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екундомеры электронные (руч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грал, 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r>
      <w:tr>
        <w:trPr>
          <w:trHeight w:val="517"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8"/>
                <w:szCs w:val="28"/>
              </w:rPr>
              <w:t>Измерения электрических и магнитных величин</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параметров заземл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MRU-100, MRU-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параметров устройств защитного отключения и заземл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MRP-110, MRP-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рители параметров электробезопасности электроустаново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E-500, MPI-510, MPI-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сопротивления заземл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20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лещи электроизмерите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91, Ц4501, DT, ECT, M266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8</w:t>
            </w:r>
          </w:p>
        </w:tc>
      </w:tr>
      <w:tr>
        <w:trPr>
          <w:trHeight w:val="3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электроэнергии индукционные однофаз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О-50МЭ, СОИ-Е73,Вектор-1, И446М,E111 ,СО-ИП2, СО-ЭМОС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36</w:t>
            </w:r>
          </w:p>
        </w:tc>
      </w:tr>
      <w:tr>
        <w:trPr>
          <w:trHeight w:val="4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электроэнергии индукционные трехфаз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А4-514, СА3У-И670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0</w:t>
            </w:r>
          </w:p>
        </w:tc>
      </w:tr>
    </w:tbl>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53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электроэнергии электронные однофаз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100, Меркурий 201.5, Меркурий 201.6, ЭМ-1, СОЭ-04,Гранит-1, Гранит-2, СО-ЭАРХ, СОЭ-53, СЕ201, СОИ-449ЭМ, СО-И61, ЦЭ6807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w:t>
            </w:r>
          </w:p>
        </w:tc>
      </w:tr>
      <w:tr>
        <w:trPr>
          <w:trHeight w:val="69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четчики электроэнергии электронные трехфаз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CNC-5605, СЭТ3а, ЭМ-3, СЭТ-4/1, СЭТ-4/1-1,СЭТ3р, Меркурий 230 АМ-01,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57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становки для проверки электрической безопас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GOM, GPI-735, GPI-745, GPI-715, GPI-1705, GPI-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w:t>
            </w:r>
          </w:p>
        </w:tc>
      </w:tr>
      <w:tr>
        <w:trPr>
          <w:trHeight w:val="351"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Виброакустические измерения</w:t>
            </w:r>
          </w:p>
        </w:tc>
      </w:tr>
      <w:tr>
        <w:trPr>
          <w:trHeight w:val="34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sz w:val="20"/>
                <w:szCs w:val="20"/>
              </w:rPr>
            </w:pPr>
            <w:r>
              <w:rPr>
                <w:b/>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 9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 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 912A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40</w:t>
            </w:r>
          </w:p>
        </w:tc>
      </w:tr>
      <w:tr>
        <w:trPr>
          <w:trHeight w:val="36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 шума и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 912AE, SVAN 912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40</w:t>
            </w:r>
          </w:p>
        </w:tc>
      </w:tr>
      <w:tr>
        <w:trPr>
          <w:trHeight w:val="3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 шума и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948, SVAN-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40</w:t>
            </w:r>
          </w:p>
        </w:tc>
      </w:tr>
      <w:tr>
        <w:trPr>
          <w:trHeight w:val="3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у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С</w:t>
            </w:r>
            <w:r>
              <w:rPr>
                <w:sz w:val="20"/>
                <w:szCs w:val="20"/>
                <w:lang w:val="en-US"/>
              </w:rPr>
              <w:t xml:space="preserve"> 33; AC40; AS-208; AS-216; AA220; AA222; MT10; AZ22; AT235; AT235h; GSI-67; GSI-68; GSI-61; GSI-17; GSI-66; AA-02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9</w:t>
            </w:r>
          </w:p>
        </w:tc>
      </w:tr>
      <w:tr>
        <w:trPr>
          <w:trHeight w:val="35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удиометры с воздушной и костной проводимостью</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А</w:t>
            </w:r>
            <w:r>
              <w:rPr>
                <w:sz w:val="20"/>
                <w:szCs w:val="20"/>
                <w:lang w:val="en-US"/>
              </w:rPr>
              <w:t xml:space="preserve">-02, </w:t>
            </w:r>
            <w:r>
              <w:rPr>
                <w:sz w:val="20"/>
                <w:szCs w:val="20"/>
              </w:rPr>
              <w:t>АД</w:t>
            </w:r>
            <w:r>
              <w:rPr>
                <w:sz w:val="20"/>
                <w:szCs w:val="20"/>
                <w:lang w:val="en-US"/>
              </w:rPr>
              <w:t xml:space="preserve">226, </w:t>
            </w:r>
            <w:r>
              <w:rPr>
                <w:sz w:val="20"/>
                <w:szCs w:val="20"/>
              </w:rPr>
              <w:t>АД</w:t>
            </w:r>
            <w:r>
              <w:rPr>
                <w:sz w:val="20"/>
                <w:szCs w:val="20"/>
                <w:lang w:val="en-US"/>
              </w:rPr>
              <w:t xml:space="preserve">229, </w:t>
            </w:r>
            <w:r>
              <w:rPr>
                <w:sz w:val="20"/>
                <w:szCs w:val="20"/>
              </w:rPr>
              <w:t>АС</w:t>
            </w:r>
            <w:r>
              <w:rPr>
                <w:sz w:val="20"/>
                <w:szCs w:val="20"/>
                <w:lang w:val="en-US"/>
              </w:rPr>
              <w:t xml:space="preserve">33; </w:t>
            </w:r>
            <w:r>
              <w:rPr>
                <w:sz w:val="20"/>
                <w:szCs w:val="20"/>
              </w:rPr>
              <w:t>АС</w:t>
            </w:r>
            <w:r>
              <w:rPr>
                <w:sz w:val="20"/>
                <w:szCs w:val="20"/>
                <w:lang w:val="en-US"/>
              </w:rPr>
              <w:t xml:space="preserve">40, AS208; AS216, GSI-67, GSI-68, GSI-61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9</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ибромет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ВМ-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ибромет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иброметр общей и локальной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КТАВА-101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иброметр общей и локальной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КТАВА-101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52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ь времени распространения ультразву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ЛЬСАР-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ь шума и вибраци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ШВ-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импан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И-02, GSI-37, GSI-38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9</w:t>
            </w:r>
          </w:p>
        </w:tc>
      </w:tr>
      <w:tr>
        <w:trPr>
          <w:trHeight w:val="3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ктава-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1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КТАВА-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203, 2209, 2230, 2231, 2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3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24, 00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3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 анализатор спект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912, SVAN-947, SVAN-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40</w:t>
            </w:r>
          </w:p>
        </w:tc>
      </w:tr>
      <w:tr>
        <w:trPr>
          <w:trHeight w:val="36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 импульсны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 интегрирующий - вибромет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И-01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4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умомер цифров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Ш-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bl>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6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 анализатор спект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SVAN-943, SVAN-945, SVAN-9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 анализатор спект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SVAN-946 (с 3-х комп. датчи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анализатор спектр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КТАВА-110А, ОКТАВА-101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Шумомер-анализатор спектра, виброметр портативны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КТАВА 101В (с 3-х комп. датчи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47,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40</w:t>
            </w:r>
          </w:p>
        </w:tc>
      </w:tr>
      <w:tr>
        <w:trPr>
          <w:trHeight w:val="353"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sz w:val="28"/>
                <w:szCs w:val="28"/>
              </w:rPr>
              <w:t>Оптические и оптико-физические измерения</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вторефкератометры, авторефрактокератометры, авторефрактометры, линзметры (диоптриметры) автома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KR</w:t>
            </w:r>
            <w:r>
              <w:rPr>
                <w:sz w:val="20"/>
                <w:szCs w:val="20"/>
              </w:rPr>
              <w:t xml:space="preserve">-8900, </w:t>
            </w:r>
            <w:r>
              <w:rPr>
                <w:sz w:val="20"/>
                <w:szCs w:val="20"/>
                <w:lang w:val="en-US"/>
              </w:rPr>
              <w:t>HRK</w:t>
            </w:r>
            <w:r>
              <w:rPr>
                <w:sz w:val="20"/>
                <w:szCs w:val="20"/>
              </w:rPr>
              <w:t xml:space="preserve">-7000, </w:t>
            </w:r>
            <w:r>
              <w:rPr>
                <w:sz w:val="20"/>
                <w:szCs w:val="20"/>
                <w:lang w:val="en-US"/>
              </w:rPr>
              <w:t>MRK</w:t>
            </w:r>
            <w:r>
              <w:rPr>
                <w:sz w:val="20"/>
                <w:szCs w:val="20"/>
              </w:rPr>
              <w:t xml:space="preserve">-3100, </w:t>
            </w:r>
            <w:r>
              <w:rPr>
                <w:sz w:val="20"/>
                <w:szCs w:val="20"/>
                <w:lang w:val="en-US"/>
              </w:rPr>
              <w:t>MRK</w:t>
            </w:r>
            <w:r>
              <w:rPr>
                <w:sz w:val="20"/>
                <w:szCs w:val="20"/>
              </w:rPr>
              <w:t xml:space="preserve">-2000, </w:t>
            </w:r>
            <w:r>
              <w:rPr>
                <w:sz w:val="20"/>
                <w:szCs w:val="20"/>
                <w:lang w:val="en-US"/>
              </w:rPr>
              <w:t>AR</w:t>
            </w:r>
            <w:r>
              <w:rPr>
                <w:sz w:val="20"/>
                <w:szCs w:val="20"/>
              </w:rPr>
              <w:t xml:space="preserve">К-730А, </w:t>
            </w:r>
            <w:r>
              <w:rPr>
                <w:sz w:val="20"/>
                <w:szCs w:val="20"/>
                <w:lang w:val="en-US"/>
              </w:rPr>
              <w:t>Accuref</w:t>
            </w:r>
            <w:r>
              <w:rPr>
                <w:sz w:val="20"/>
                <w:szCs w:val="20"/>
              </w:rPr>
              <w:t xml:space="preserve"> К 9001, </w:t>
            </w:r>
            <w:r>
              <w:rPr>
                <w:sz w:val="20"/>
                <w:szCs w:val="20"/>
                <w:lang w:val="en-US"/>
              </w:rPr>
              <w:t>KW</w:t>
            </w:r>
            <w:r>
              <w:rPr>
                <w:sz w:val="20"/>
                <w:szCs w:val="20"/>
              </w:rPr>
              <w:t xml:space="preserve">, </w:t>
            </w:r>
            <w:r>
              <w:rPr>
                <w:sz w:val="20"/>
                <w:szCs w:val="20"/>
                <w:lang w:val="en-US"/>
              </w:rPr>
              <w:t>MRK</w:t>
            </w:r>
            <w:r>
              <w:rPr>
                <w:sz w:val="20"/>
                <w:szCs w:val="20"/>
              </w:rPr>
              <w:t>-3100</w:t>
            </w:r>
            <w:r>
              <w:rPr>
                <w:sz w:val="20"/>
                <w:szCs w:val="20"/>
                <w:lang w:val="en-US"/>
              </w:rPr>
              <w:t>P</w:t>
            </w:r>
            <w:r>
              <w:rPr>
                <w:sz w:val="20"/>
                <w:szCs w:val="20"/>
              </w:rPr>
              <w:t xml:space="preserve">, </w:t>
            </w:r>
            <w:r>
              <w:rPr>
                <w:sz w:val="20"/>
                <w:szCs w:val="20"/>
                <w:lang w:val="en-US"/>
              </w:rPr>
              <w:t>R</w:t>
            </w:r>
            <w:r>
              <w:rPr>
                <w:sz w:val="20"/>
                <w:szCs w:val="20"/>
              </w:rPr>
              <w:t xml:space="preserve">К-600, </w:t>
            </w:r>
            <w:r>
              <w:rPr>
                <w:sz w:val="20"/>
                <w:szCs w:val="20"/>
                <w:lang w:val="en-US"/>
              </w:rPr>
              <w:t>KR</w:t>
            </w:r>
            <w:r>
              <w:rPr>
                <w:sz w:val="20"/>
                <w:szCs w:val="20"/>
              </w:rPr>
              <w:t xml:space="preserve">-8800, КА-780, КА-1000, </w:t>
            </w:r>
            <w:r>
              <w:rPr>
                <w:sz w:val="20"/>
                <w:szCs w:val="20"/>
                <w:lang w:val="en-US"/>
              </w:rPr>
              <w:t>HLM</w:t>
            </w:r>
            <w:r>
              <w:rPr>
                <w:sz w:val="20"/>
                <w:szCs w:val="20"/>
              </w:rPr>
              <w:t>-70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биохимические, анализаторы автоматические биохимические, системы портативные контроля уровня сахара в крови, фотометры полуавтоматический для биохимических исследований, экспресс-анализаторы биохим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Screen Master-tecno, Humalyzer 2000, SPECTRUM, COBAS MIRA, МАРС, Vitalab Flexor E, Screen Master-Plus, Labio 200, Vitalit 1000, SmartScan, BIOFOT 311, Reflotron Plus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гипербилирубенемии у новорожденных транскутанный фотометрические, анализаторы билирубина у новорожденных  фотометрические, анализаторы билирубина у новорожденных фотометрический неонатальные, анализаторы биохимические фотометрические, анализаторы гемоглобина, анализаторы гипербилирубинемии фотометрические, анализаторы иммуноферментных реакций, анализаторы качества спермы автоматические медицинские, анализаторы колориметрические иммуноферментные, анализаторы общего белка в моче фотометрические портативные, анализаторы содержания билирубина чрезкожные, гемоглобинометры, гемоглобинометры фотометрические портативные, гемоглобинометры фотоэлектрические, измерители плотности суспензии, измерители процентного содержания гликогемоглобина в крови, микроколориметры медицинские фотоэлектрические, микрофотометры лабораторные  биохимические, фотометры биохимический специализированные, фотометры биохимические специализированные, фотометры для иммуноферментного анали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ГФн-04-"НПП-ТМ", АБФн-04-"НПП-ТМ", АБФ-01, АБхФ-01 Минилаб-501, АБФП-КТ-01, АБхФ-01 "Минилаб-501", Гемоглобинометр ФМ-1020, АГФ-02, АИФР-01 "УНИПЛАН", SQA-V, АКИ-Ц-01, АОБМФ-01-"НПП-ТМ", АБЧК-02, ГФ-Ц-04, MF-1020, АГФ-03/540-"Минигем", ГФП-01, АГФ-03-1, АГФ-03-2, АГФ-03/523-"Минигем", АГФ-03-2, Гемолан-5, ГФ-3, ИПС-03, ГГТ-01 "ГЛИКОГЕМОТЕСТ", МКМФ-02, МКМФ-1, МФЛБ-01, ФБС-01-1, ФБС-01-2, ФБС-01-1, ИФА-ОЭП, ИФА-ОЭ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5</w:t>
            </w:r>
          </w:p>
        </w:tc>
      </w:tr>
    </w:tbl>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гемостаза, анализаторы агрегации тромбоцитов, анализаторы показателей гемостаза, анализаторы показателей гемостаза двухканальные, анализаторы показателей гемостаза четырехканальные, анализатор свертывания крови, анализаторы свертывания крови двухканальные автоматизированные, гемокоагулометры турбидиметрические, коагулографы, коагуломет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Start-4, АР2110, АПГ2-02-П, АПГ4-02-П, АПГ2-02, АПГ2-01-"НПП-ТМ", АПГ4-01 Минилаб 704, CA-560, CA-50, CA-1500, АСКа 2-01-"Астра", CGL – 2110, Н 334, Clot, Humaclot Duo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pPr>
            <w:r>
              <w:rPr>
                <w:sz w:val="20"/>
                <w:szCs w:val="20"/>
              </w:rPr>
              <w:t>Анализаторы гематолог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pPr>
            <w:r>
              <w:rPr>
                <w:sz w:val="20"/>
                <w:szCs w:val="20"/>
                <w:lang w:val="en-US"/>
              </w:rPr>
              <w:t>Coulter LH 500, Coulter (</w:t>
            </w:r>
            <w:r>
              <w:rPr>
                <w:sz w:val="20"/>
                <w:szCs w:val="20"/>
              </w:rPr>
              <w:t>мод</w:t>
            </w:r>
            <w:r>
              <w:rPr>
                <w:sz w:val="20"/>
                <w:szCs w:val="20"/>
                <w:lang w:val="en-US"/>
              </w:rPr>
              <w:t xml:space="preserve">. LH 750, GEN*S, AC*T™5diff, AC*T™5diff CP, AC*T™5diff AL 5, AC*T8, AC*T10, AC*Tdiff, AC*Tdiff2, MaxM, HmX), </w:t>
            </w:r>
            <w:r>
              <w:rPr>
                <w:sz w:val="20"/>
                <w:szCs w:val="20"/>
              </w:rPr>
              <w:t>КХ</w:t>
            </w:r>
            <w:r>
              <w:rPr>
                <w:sz w:val="20"/>
                <w:szCs w:val="20"/>
                <w:lang w:val="en-US"/>
              </w:rPr>
              <w:t xml:space="preserve">-21N, ABACUS, ABACUS Junior, ABACUS Junior B, ABACUS Junior 5, HUMACOUNT, MICROS 60, OT, CT, </w:t>
            </w:r>
            <w:r>
              <w:rPr>
                <w:sz w:val="20"/>
                <w:szCs w:val="20"/>
              </w:rPr>
              <w:t>АГП</w:t>
            </w:r>
            <w:r>
              <w:rPr>
                <w:sz w:val="20"/>
                <w:szCs w:val="20"/>
                <w:lang w:val="en-US"/>
              </w:rPr>
              <w:t>-01/5 "</w:t>
            </w:r>
            <w:r>
              <w:rPr>
                <w:sz w:val="20"/>
                <w:szCs w:val="20"/>
              </w:rPr>
              <w:t>Гемоальт</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pPr>
            <w:r>
              <w:rPr>
                <w:sz w:val="20"/>
                <w:szCs w:val="20"/>
              </w:rPr>
              <w:t>Анализаторы глюкозы и лактат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pacing w:val="-10"/>
                <w:sz w:val="22"/>
                <w:szCs w:val="22"/>
                <w:lang w:val="en-US"/>
              </w:rPr>
            </w:pPr>
            <w:r>
              <w:rPr>
                <w:sz w:val="20"/>
                <w:szCs w:val="20"/>
                <w:lang w:val="en-US"/>
              </w:rPr>
              <w:t>GLUCO-2, Biosen 5040, "SUPER GL ambulance", "SUPER GL", SUPER GL easy,SUPER GL e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lang w:val="en-US"/>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0"/>
              <w:jc w:val="center"/>
              <w:rPr>
                <w:sz w:val="20"/>
                <w:szCs w:val="20"/>
                <w:lang w:val="en-US"/>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глюкозы крови мембранные, системы портативные для контроля уровня глюкозы в крови, фотометры рефлексионные портатив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ГКМ</w:t>
            </w:r>
            <w:r>
              <w:rPr>
                <w:sz w:val="20"/>
                <w:szCs w:val="20"/>
                <w:lang w:val="en-US"/>
              </w:rPr>
              <w:t>-01-"</w:t>
            </w:r>
            <w:r>
              <w:rPr>
                <w:sz w:val="20"/>
                <w:szCs w:val="20"/>
              </w:rPr>
              <w:t>КВЕР</w:t>
            </w:r>
            <w:r>
              <w:rPr>
                <w:sz w:val="20"/>
                <w:szCs w:val="20"/>
                <w:lang w:val="en-US"/>
              </w:rPr>
              <w:t xml:space="preserve">", CheckMate Plus, Accutrend GC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колори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люорат-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колори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люорат-02-Панора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пламеннофотометричекие, анализаторы жидкости пламенно-фотометрические, фотометры пламенные, фотометры пламенный автоматические, фотометры пламенные, фотометры пламенные фотоэлек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Ж-2, ПАЖ-, PFP 7, ФПА-2, ELVI 655, ПФ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фотометрические, анализаторы иммуноферментные автоматические, анализаторы автоматические биохимические и иммуноферментные, анализаторы автоматический иммуноферментный, анализаторы для иммуноферментного анализа, анализаторы иммуноферментные, анализаторы иммуноферментные автоматические, анализаторы иммуноферментные фотоэлектрические, анализаторы иммуноферментные, анализаторы иммуноферментных реакций, системы для иммуноферментного анализа, спектрофотометры, фотометры микропланшетные, фотометры вертикальные медицинские, фотометры для иммуноферментного анализа, фотометры для микропланшетов, фотометры для микропланшетов со встроенным устройством для считывания штрих-кодов, фотометры иммунноферментные планшетные, фотометры лабораторные медицинские, фотометры микропланше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ATB/miniAPI, Еволис, Chem Well, ELISYS DUO, ELISYS QUATTRO, ELISYS 2 Plus, Waams 2, EIA, COBAS CORE, Sunrise, Humareader Plus, Expert Plus, Humareader Single,Humareader, NexGen, Personal Lab TM, Freedom EVOlyzer 150, АИФ-Ц-01С, COBAS CORE II, УНИПЛАН, Alisei, MULTISKAN  SPECTRUM, MicroTax MT1-Reader, Сапфир Ф-002, Spectra SLT, SIRIO-S, 680, Mark, LEDETECT 96, PR-3100, ЭФОС-9305, STAT FAX 303, STAT FAX 2100, STAT FAX 3200, Opsys MR, Anthos 2010, MRX  II, ELx800, STAT FAX 321 Plus, MULTISKAN  EX, ELx808, Anthos 2020, MULTISKAN  ASCENT, ELx808IU, MULTISKAN  RC, ELx800G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жидкости фотометрические, анализаторы спектрофотометрические, спектрофотометры, спектрофотометры переносные, спектрофотометры лабораторные, спектрофотометры переносные, фотоколориметры портативные, фот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PhotoLab</w:t>
            </w:r>
            <w:r>
              <w:rPr>
                <w:sz w:val="20"/>
                <w:szCs w:val="20"/>
              </w:rPr>
              <w:t xml:space="preserve"> </w:t>
            </w:r>
            <w:r>
              <w:rPr>
                <w:sz w:val="20"/>
                <w:szCs w:val="20"/>
                <w:lang w:val="en-US"/>
              </w:rPr>
              <w:t>S</w:t>
            </w:r>
            <w:r>
              <w:rPr>
                <w:sz w:val="20"/>
                <w:szCs w:val="20"/>
              </w:rPr>
              <w:t xml:space="preserve">6, </w:t>
            </w:r>
            <w:r>
              <w:rPr>
                <w:sz w:val="20"/>
                <w:szCs w:val="20"/>
                <w:lang w:val="en-US"/>
              </w:rPr>
              <w:t>PhotoLab</w:t>
            </w:r>
            <w:r>
              <w:rPr>
                <w:sz w:val="20"/>
                <w:szCs w:val="20"/>
              </w:rPr>
              <w:t xml:space="preserve"> </w:t>
            </w:r>
            <w:r>
              <w:rPr>
                <w:sz w:val="20"/>
                <w:szCs w:val="20"/>
                <w:lang w:val="en-US"/>
              </w:rPr>
              <w:t>S</w:t>
            </w:r>
            <w:r>
              <w:rPr>
                <w:sz w:val="20"/>
                <w:szCs w:val="20"/>
              </w:rPr>
              <w:t xml:space="preserve">12, </w:t>
            </w:r>
            <w:r>
              <w:rPr>
                <w:sz w:val="20"/>
                <w:szCs w:val="20"/>
                <w:lang w:val="en-US"/>
              </w:rPr>
              <w:t>Vitek</w:t>
            </w:r>
            <w:r>
              <w:rPr>
                <w:sz w:val="20"/>
                <w:szCs w:val="20"/>
              </w:rPr>
              <w:t xml:space="preserve">, 8453, КФК-3КМ, </w:t>
            </w:r>
            <w:r>
              <w:rPr>
                <w:sz w:val="20"/>
                <w:szCs w:val="20"/>
                <w:lang w:val="en-US"/>
              </w:rPr>
              <w:t>SmartSpec</w:t>
            </w:r>
            <w:r>
              <w:rPr>
                <w:sz w:val="20"/>
                <w:szCs w:val="20"/>
              </w:rPr>
              <w:t xml:space="preserve"> </w:t>
            </w:r>
            <w:r>
              <w:rPr>
                <w:sz w:val="20"/>
                <w:szCs w:val="20"/>
                <w:lang w:val="en-US"/>
              </w:rPr>
              <w:t>Plus</w:t>
            </w:r>
            <w:r>
              <w:rPr>
                <w:sz w:val="20"/>
                <w:szCs w:val="20"/>
              </w:rPr>
              <w:t xml:space="preserve">, </w:t>
            </w:r>
            <w:r>
              <w:rPr>
                <w:sz w:val="20"/>
                <w:szCs w:val="20"/>
                <w:lang w:val="en-US"/>
              </w:rPr>
              <w:t>DU</w:t>
            </w:r>
            <w:r>
              <w:rPr>
                <w:sz w:val="20"/>
                <w:szCs w:val="20"/>
              </w:rPr>
              <w:t xml:space="preserve">-520, </w:t>
            </w:r>
            <w:r>
              <w:rPr>
                <w:sz w:val="20"/>
                <w:szCs w:val="20"/>
                <w:lang w:val="en-US"/>
              </w:rPr>
              <w:t>UV</w:t>
            </w:r>
            <w:r>
              <w:rPr>
                <w:sz w:val="20"/>
                <w:szCs w:val="20"/>
              </w:rPr>
              <w:t xml:space="preserve">, ПЭ-5300В, </w:t>
            </w:r>
            <w:r>
              <w:rPr>
                <w:sz w:val="20"/>
                <w:szCs w:val="20"/>
                <w:lang w:val="en-US"/>
              </w:rPr>
              <w:t>Ultrospec</w:t>
            </w:r>
            <w:r>
              <w:rPr>
                <w:sz w:val="20"/>
                <w:szCs w:val="20"/>
              </w:rPr>
              <w:t xml:space="preserve"> 2000, </w:t>
            </w:r>
            <w:r>
              <w:rPr>
                <w:sz w:val="20"/>
                <w:szCs w:val="20"/>
                <w:lang w:val="en-US"/>
              </w:rPr>
              <w:t>Helios</w:t>
            </w:r>
            <w:r>
              <w:rPr>
                <w:sz w:val="20"/>
                <w:szCs w:val="20"/>
              </w:rPr>
              <w:t xml:space="preserve"> </w:t>
            </w:r>
            <w:r>
              <w:rPr>
                <w:sz w:val="20"/>
                <w:szCs w:val="20"/>
                <w:lang w:val="en-US"/>
              </w:rPr>
              <w:t>Omega</w:t>
            </w:r>
            <w:r>
              <w:rPr>
                <w:sz w:val="20"/>
                <w:szCs w:val="20"/>
              </w:rPr>
              <w:t xml:space="preserve">, 6405 </w:t>
            </w:r>
            <w:r>
              <w:rPr>
                <w:sz w:val="20"/>
                <w:szCs w:val="20"/>
                <w:lang w:val="en-US"/>
              </w:rPr>
              <w:t>UV</w:t>
            </w:r>
            <w:r>
              <w:rPr>
                <w:sz w:val="20"/>
                <w:szCs w:val="20"/>
              </w:rPr>
              <w:t>/</w:t>
            </w:r>
            <w:r>
              <w:rPr>
                <w:sz w:val="20"/>
                <w:szCs w:val="20"/>
                <w:lang w:val="en-US"/>
              </w:rPr>
              <w:t>VIS</w:t>
            </w:r>
            <w:r>
              <w:rPr>
                <w:sz w:val="20"/>
                <w:szCs w:val="20"/>
              </w:rPr>
              <w:t xml:space="preserve">, УСФ-01, </w:t>
            </w:r>
            <w:r>
              <w:rPr>
                <w:sz w:val="20"/>
                <w:szCs w:val="20"/>
                <w:lang w:val="en-US"/>
              </w:rPr>
              <w:t>PD</w:t>
            </w:r>
            <w:r>
              <w:rPr>
                <w:sz w:val="20"/>
                <w:szCs w:val="20"/>
              </w:rPr>
              <w:t xml:space="preserve">-303, </w:t>
            </w:r>
            <w:r>
              <w:rPr>
                <w:sz w:val="20"/>
                <w:szCs w:val="20"/>
                <w:lang w:val="en-US"/>
              </w:rPr>
              <w:t>LEKI</w:t>
            </w:r>
            <w:r>
              <w:rPr>
                <w:sz w:val="20"/>
                <w:szCs w:val="20"/>
              </w:rPr>
              <w:t xml:space="preserve"> мод.</w:t>
            </w:r>
            <w:r>
              <w:rPr>
                <w:sz w:val="20"/>
                <w:szCs w:val="20"/>
                <w:lang w:val="en-US"/>
              </w:rPr>
              <w:t>SS</w:t>
            </w:r>
            <w:r>
              <w:rPr>
                <w:sz w:val="20"/>
                <w:szCs w:val="20"/>
              </w:rPr>
              <w:t xml:space="preserve">1104, </w:t>
            </w:r>
            <w:r>
              <w:rPr>
                <w:sz w:val="20"/>
                <w:szCs w:val="20"/>
                <w:lang w:val="en-US"/>
              </w:rPr>
              <w:t>Helios</w:t>
            </w:r>
            <w:r>
              <w:rPr>
                <w:sz w:val="20"/>
                <w:szCs w:val="20"/>
              </w:rPr>
              <w:t xml:space="preserve"> </w:t>
            </w:r>
            <w:r>
              <w:rPr>
                <w:sz w:val="20"/>
                <w:szCs w:val="20"/>
                <w:lang w:val="en-US"/>
              </w:rPr>
              <w:t>Alpha</w:t>
            </w:r>
            <w:r>
              <w:rPr>
                <w:sz w:val="20"/>
                <w:szCs w:val="20"/>
              </w:rPr>
              <w:t xml:space="preserve">, </w:t>
            </w:r>
            <w:r>
              <w:rPr>
                <w:sz w:val="20"/>
                <w:szCs w:val="20"/>
                <w:lang w:val="en-US"/>
              </w:rPr>
              <w:t>Genesys</w:t>
            </w:r>
            <w:r>
              <w:rPr>
                <w:sz w:val="20"/>
                <w:szCs w:val="20"/>
              </w:rPr>
              <w:t xml:space="preserve"> мод.20, </w:t>
            </w:r>
            <w:r>
              <w:rPr>
                <w:sz w:val="20"/>
                <w:szCs w:val="20"/>
                <w:lang w:val="en-US"/>
              </w:rPr>
              <w:t>Helios</w:t>
            </w:r>
            <w:r>
              <w:rPr>
                <w:sz w:val="20"/>
                <w:szCs w:val="20"/>
              </w:rPr>
              <w:t xml:space="preserve"> </w:t>
            </w:r>
            <w:r>
              <w:rPr>
                <w:sz w:val="20"/>
                <w:szCs w:val="20"/>
                <w:lang w:val="en-US"/>
              </w:rPr>
              <w:t>Gamma</w:t>
            </w:r>
            <w:r>
              <w:rPr>
                <w:sz w:val="20"/>
                <w:szCs w:val="20"/>
              </w:rPr>
              <w:t xml:space="preserve">, </w:t>
            </w:r>
            <w:r>
              <w:rPr>
                <w:sz w:val="20"/>
                <w:szCs w:val="20"/>
                <w:lang w:val="en-US"/>
              </w:rPr>
              <w:t>CE</w:t>
            </w:r>
            <w:r>
              <w:rPr>
                <w:sz w:val="20"/>
                <w:szCs w:val="20"/>
              </w:rPr>
              <w:t xml:space="preserve"> 1021, </w:t>
            </w:r>
            <w:r>
              <w:rPr>
                <w:sz w:val="20"/>
                <w:szCs w:val="20"/>
                <w:lang w:val="en-US"/>
              </w:rPr>
              <w:t>CamSpec</w:t>
            </w:r>
            <w:r>
              <w:rPr>
                <w:sz w:val="20"/>
                <w:szCs w:val="20"/>
              </w:rPr>
              <w:t xml:space="preserve"> </w:t>
            </w:r>
            <w:r>
              <w:rPr>
                <w:sz w:val="20"/>
                <w:szCs w:val="20"/>
                <w:lang w:val="en-US"/>
              </w:rPr>
              <w:t>M</w:t>
            </w:r>
            <w:r>
              <w:rPr>
                <w:sz w:val="20"/>
                <w:szCs w:val="20"/>
              </w:rPr>
              <w:t xml:space="preserve">501, </w:t>
            </w:r>
            <w:r>
              <w:rPr>
                <w:sz w:val="20"/>
                <w:szCs w:val="20"/>
                <w:lang w:val="en-US"/>
              </w:rPr>
              <w:t>PCspectro</w:t>
            </w:r>
            <w:r>
              <w:rPr>
                <w:sz w:val="20"/>
                <w:szCs w:val="20"/>
              </w:rPr>
              <w:t xml:space="preserve">, </w:t>
            </w:r>
            <w:r>
              <w:rPr>
                <w:sz w:val="20"/>
                <w:szCs w:val="20"/>
                <w:lang w:val="en-US"/>
              </w:rPr>
              <w:t>Genesys</w:t>
            </w:r>
            <w:r>
              <w:rPr>
                <w:sz w:val="20"/>
                <w:szCs w:val="20"/>
              </w:rPr>
              <w:t xml:space="preserve"> мод.10</w:t>
            </w:r>
            <w:r>
              <w:rPr>
                <w:sz w:val="20"/>
                <w:szCs w:val="20"/>
                <w:lang w:val="en-US"/>
              </w:rPr>
              <w:t>S</w:t>
            </w:r>
            <w:r>
              <w:rPr>
                <w:sz w:val="20"/>
                <w:szCs w:val="20"/>
              </w:rPr>
              <w:t xml:space="preserve"> </w:t>
            </w:r>
            <w:r>
              <w:rPr>
                <w:sz w:val="20"/>
                <w:szCs w:val="20"/>
                <w:lang w:val="en-US"/>
              </w:rPr>
              <w:t>UV</w:t>
            </w:r>
            <w:r>
              <w:rPr>
                <w:sz w:val="20"/>
                <w:szCs w:val="20"/>
              </w:rPr>
              <w:t>-</w:t>
            </w:r>
            <w:r>
              <w:rPr>
                <w:sz w:val="20"/>
                <w:szCs w:val="20"/>
                <w:lang w:val="en-US"/>
              </w:rPr>
              <w:t>VisBIO</w:t>
            </w:r>
            <w:r>
              <w:rPr>
                <w:sz w:val="20"/>
                <w:szCs w:val="20"/>
              </w:rPr>
              <w:t xml:space="preserve">, </w:t>
            </w:r>
            <w:r>
              <w:rPr>
                <w:sz w:val="20"/>
                <w:szCs w:val="20"/>
                <w:lang w:val="en-US"/>
              </w:rPr>
              <w:t>S</w:t>
            </w:r>
            <w:r>
              <w:rPr>
                <w:sz w:val="20"/>
                <w:szCs w:val="20"/>
              </w:rPr>
              <w:t xml:space="preserve">1100, </w:t>
            </w:r>
            <w:r>
              <w:rPr>
                <w:sz w:val="20"/>
                <w:szCs w:val="20"/>
                <w:lang w:val="en-US"/>
              </w:rPr>
              <w:t>Genesys</w:t>
            </w:r>
            <w:r>
              <w:rPr>
                <w:sz w:val="20"/>
                <w:szCs w:val="20"/>
              </w:rPr>
              <w:t xml:space="preserve"> мод.6, </w:t>
            </w:r>
            <w:r>
              <w:rPr>
                <w:sz w:val="20"/>
                <w:szCs w:val="20"/>
                <w:lang w:val="en-US"/>
              </w:rPr>
              <w:t>DR</w:t>
            </w:r>
            <w:r>
              <w:rPr>
                <w:sz w:val="20"/>
                <w:szCs w:val="20"/>
              </w:rPr>
              <w:t xml:space="preserve"> 4000 </w:t>
            </w:r>
            <w:r>
              <w:rPr>
                <w:sz w:val="20"/>
                <w:szCs w:val="20"/>
                <w:lang w:val="en-US"/>
              </w:rPr>
              <w:t>V</w:t>
            </w:r>
            <w:r>
              <w:rPr>
                <w:sz w:val="20"/>
                <w:szCs w:val="20"/>
              </w:rPr>
              <w:t xml:space="preserve">, ПЭ-5400В, </w:t>
            </w:r>
            <w:r>
              <w:rPr>
                <w:sz w:val="20"/>
                <w:szCs w:val="20"/>
                <w:lang w:val="en-US"/>
              </w:rPr>
              <w:t>Genesys</w:t>
            </w:r>
            <w:r>
              <w:rPr>
                <w:sz w:val="20"/>
                <w:szCs w:val="20"/>
              </w:rPr>
              <w:t xml:space="preserve"> мод.10</w:t>
            </w:r>
            <w:r>
              <w:rPr>
                <w:sz w:val="20"/>
                <w:szCs w:val="20"/>
                <w:lang w:val="en-US"/>
              </w:rPr>
              <w:t>s</w:t>
            </w:r>
            <w:r>
              <w:rPr>
                <w:sz w:val="20"/>
                <w:szCs w:val="20"/>
              </w:rPr>
              <w:t xml:space="preserve">, </w:t>
            </w:r>
            <w:r>
              <w:rPr>
                <w:sz w:val="20"/>
                <w:szCs w:val="20"/>
                <w:lang w:val="en-US"/>
              </w:rPr>
              <w:t>Genesys</w:t>
            </w:r>
            <w:r>
              <w:rPr>
                <w:sz w:val="20"/>
                <w:szCs w:val="20"/>
              </w:rPr>
              <w:t xml:space="preserve"> мод.10</w:t>
            </w:r>
            <w:r>
              <w:rPr>
                <w:sz w:val="20"/>
                <w:szCs w:val="20"/>
                <w:lang w:val="en-US"/>
              </w:rPr>
              <w:t>SUV</w:t>
            </w:r>
            <w:r>
              <w:rPr>
                <w:sz w:val="20"/>
                <w:szCs w:val="20"/>
              </w:rPr>
              <w:t>-</w:t>
            </w:r>
            <w:r>
              <w:rPr>
                <w:sz w:val="20"/>
                <w:szCs w:val="20"/>
                <w:lang w:val="en-US"/>
              </w:rPr>
              <w:t>Vis</w:t>
            </w:r>
            <w:r>
              <w:rPr>
                <w:sz w:val="20"/>
                <w:szCs w:val="20"/>
              </w:rPr>
              <w:t xml:space="preserve">, </w:t>
            </w:r>
            <w:r>
              <w:rPr>
                <w:sz w:val="20"/>
                <w:szCs w:val="20"/>
                <w:lang w:val="en-US"/>
              </w:rPr>
              <w:t>Genesys</w:t>
            </w:r>
            <w:r>
              <w:rPr>
                <w:sz w:val="20"/>
                <w:szCs w:val="20"/>
              </w:rPr>
              <w:t xml:space="preserve"> мод.10 </w:t>
            </w:r>
            <w:r>
              <w:rPr>
                <w:sz w:val="20"/>
                <w:szCs w:val="20"/>
                <w:lang w:val="en-US"/>
              </w:rPr>
              <w:t>UV</w:t>
            </w:r>
            <w:r>
              <w:rPr>
                <w:sz w:val="20"/>
                <w:szCs w:val="20"/>
              </w:rPr>
              <w:t xml:space="preserve">, </w:t>
            </w:r>
            <w:r>
              <w:rPr>
                <w:sz w:val="20"/>
                <w:szCs w:val="20"/>
                <w:lang w:val="en-US"/>
              </w:rPr>
              <w:t>Genesys</w:t>
            </w:r>
            <w:r>
              <w:rPr>
                <w:sz w:val="20"/>
                <w:szCs w:val="20"/>
              </w:rPr>
              <w:t xml:space="preserve"> мод.2, </w:t>
            </w:r>
            <w:r>
              <w:rPr>
                <w:sz w:val="20"/>
                <w:szCs w:val="20"/>
                <w:lang w:val="en-US"/>
              </w:rPr>
              <w:t>Genesys</w:t>
            </w:r>
            <w:r>
              <w:rPr>
                <w:sz w:val="20"/>
                <w:szCs w:val="20"/>
              </w:rPr>
              <w:t xml:space="preserve"> мод.8, </w:t>
            </w:r>
            <w:r>
              <w:rPr>
                <w:sz w:val="20"/>
                <w:szCs w:val="20"/>
                <w:lang w:val="en-US"/>
              </w:rPr>
              <w:t>PV</w:t>
            </w:r>
            <w:r>
              <w:rPr>
                <w:sz w:val="20"/>
                <w:szCs w:val="20"/>
              </w:rPr>
              <w:t>1251</w:t>
            </w:r>
            <w:r>
              <w:rPr>
                <w:sz w:val="20"/>
                <w:szCs w:val="20"/>
                <w:lang w:val="en-US"/>
              </w:rPr>
              <w:t>B</w:t>
            </w:r>
            <w:r>
              <w:rPr>
                <w:sz w:val="20"/>
                <w:szCs w:val="20"/>
              </w:rPr>
              <w:t xml:space="preserve">, </w:t>
            </w:r>
            <w:r>
              <w:rPr>
                <w:sz w:val="20"/>
                <w:szCs w:val="20"/>
                <w:lang w:val="en-US"/>
              </w:rPr>
              <w:t>Genesys</w:t>
            </w:r>
            <w:r>
              <w:rPr>
                <w:sz w:val="20"/>
                <w:szCs w:val="20"/>
              </w:rPr>
              <w:t xml:space="preserve"> мод.10, </w:t>
            </w:r>
            <w:r>
              <w:rPr>
                <w:sz w:val="20"/>
                <w:szCs w:val="20"/>
                <w:lang w:val="en-US"/>
              </w:rPr>
              <w:t>PV</w:t>
            </w:r>
            <w:r>
              <w:rPr>
                <w:sz w:val="20"/>
                <w:szCs w:val="20"/>
              </w:rPr>
              <w:t>1251</w:t>
            </w:r>
            <w:r>
              <w:rPr>
                <w:sz w:val="20"/>
                <w:szCs w:val="20"/>
                <w:lang w:val="en-US"/>
              </w:rPr>
              <w:t>C</w:t>
            </w:r>
            <w:r>
              <w:rPr>
                <w:sz w:val="20"/>
                <w:szCs w:val="20"/>
              </w:rPr>
              <w:t xml:space="preserve">, </w:t>
            </w:r>
            <w:r>
              <w:rPr>
                <w:sz w:val="20"/>
                <w:szCs w:val="20"/>
                <w:lang w:val="en-US"/>
              </w:rPr>
              <w:t>DU</w:t>
            </w:r>
            <w:r>
              <w:rPr>
                <w:sz w:val="20"/>
                <w:szCs w:val="20"/>
              </w:rPr>
              <w:t xml:space="preserve">-530, </w:t>
            </w:r>
            <w:r>
              <w:rPr>
                <w:sz w:val="20"/>
                <w:szCs w:val="20"/>
                <w:lang w:val="en-US"/>
              </w:rPr>
              <w:t>Helios</w:t>
            </w:r>
            <w:r>
              <w:rPr>
                <w:sz w:val="20"/>
                <w:szCs w:val="20"/>
              </w:rPr>
              <w:t xml:space="preserve"> </w:t>
            </w:r>
            <w:r>
              <w:rPr>
                <w:sz w:val="20"/>
                <w:szCs w:val="20"/>
                <w:lang w:val="en-US"/>
              </w:rPr>
              <w:t>Epsilon</w:t>
            </w:r>
            <w:r>
              <w:rPr>
                <w:sz w:val="20"/>
                <w:szCs w:val="20"/>
              </w:rPr>
              <w:t xml:space="preserve">, </w:t>
            </w:r>
            <w:r>
              <w:rPr>
                <w:sz w:val="20"/>
                <w:szCs w:val="20"/>
                <w:lang w:val="en-US"/>
              </w:rPr>
              <w:t>PD</w:t>
            </w:r>
            <w:r>
              <w:rPr>
                <w:sz w:val="20"/>
                <w:szCs w:val="20"/>
              </w:rPr>
              <w:t>-303</w:t>
            </w:r>
            <w:r>
              <w:rPr>
                <w:sz w:val="20"/>
                <w:szCs w:val="20"/>
                <w:lang w:val="en-US"/>
              </w:rPr>
              <w:t>UV</w:t>
            </w:r>
            <w:r>
              <w:rPr>
                <w:sz w:val="20"/>
                <w:szCs w:val="20"/>
              </w:rPr>
              <w:t xml:space="preserve">, </w:t>
            </w:r>
            <w:r>
              <w:rPr>
                <w:sz w:val="20"/>
                <w:szCs w:val="20"/>
                <w:lang w:val="en-US"/>
              </w:rPr>
              <w:t>DR</w:t>
            </w:r>
            <w:r>
              <w:rPr>
                <w:sz w:val="20"/>
                <w:szCs w:val="20"/>
              </w:rPr>
              <w:t>-2000,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иммунодиагностические, анализаторы иммуноферментные автоматические, анализаторы иммунохемилюминесцентные, анализаторы концентрации калия и натрия в крови, сыворотке и плазме, анализаторы ПЦР, анализаторы свертывания крови, анализаторы фотометрические, анализаторы электролитов, анализаторы электролитов и газов крови, анализаторы-рефлектометры, анализаторы биохимические, гематологические анализаторы, глюкометры для определения уровня глюкозы в крови, измерители концентрации глюкозы в моче поляризационные, платформы модульные для биохимического и иммунохимическогор анализа, приборы для проведения полимеразной цепной реакции, системы медицинские диагностические иммунологические, системы биохимические аналитические, системы для проведения ПЦР в режиме реального времени, системы программируемые фотометрические со встроенным принтером, фотометры лабораторные медицинские, фотометры автоматические биохимические, фотометры биохимические полуавтоматические, фотометры полуавтоматические для биохимических исследований, экспресс-анализаторы биохимические, экспресс-анализаторы иммунохимические, платформы медицинские анали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 xml:space="preserve">Plate Screen, ILS-LAB, Minilyser, MiniSwift, Freedom EVOlyzer, SUNRISE, Color Chem Well, NexGen, Personal Lab TM, BUN Analyzer 2, Urilux, Miditron M, Miditron Junior II , COBAS Tag Man 48, COBAS Amplicor, CA-6000, CA-560, RQflex plus, 9180, EasyBloodGas, EasyLyte Lithium, EasyLytePlus, Easylyte Calcium, EasyLyte, Easystate, Nyco Card Reader II, Express Plus, Humalyzer Junior, EXPRESS  PLUS, HITACHI 917, Hitachi 902, Humalyzer 3000, Vitalab Microlab 300, Coulter AcT diff 2, Coulter AcT diff, Coulter AcT 10, Coulter AcT 5 diff, Senso Card, </w:t>
            </w:r>
            <w:r>
              <w:rPr>
                <w:sz w:val="20"/>
                <w:szCs w:val="20"/>
              </w:rPr>
              <w:t>ИГП</w:t>
            </w:r>
            <w:r>
              <w:rPr>
                <w:sz w:val="20"/>
                <w:szCs w:val="20"/>
                <w:lang w:val="en-US"/>
              </w:rPr>
              <w:t xml:space="preserve">-01, COBAS 6000, Rotor-Gene 6200-100, Rotor-Gene 62H0-100, Rotor-Gene 6600-100, Rotor-Gene 6000, Rotor-Gene 6500-100, Elecsys 2010, Elecsys 1010, ADVIA 1650, Chromo-4, iQ, iQ5, Mini Opticon , </w:t>
            </w:r>
            <w:r>
              <w:rPr>
                <w:sz w:val="20"/>
                <w:szCs w:val="20"/>
              </w:rPr>
              <w:t>Фотометр</w:t>
            </w:r>
            <w:r>
              <w:rPr>
                <w:sz w:val="20"/>
                <w:szCs w:val="20"/>
                <w:lang w:val="en-US"/>
              </w:rPr>
              <w:t xml:space="preserve"> 5010, STAT FAX 3300, STAT FAX 1904+, CORMAY MULTI Clima MC-15, BTS-310, Reflotron IV, Cobas h 232, Modular Analytics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5415</wp:posOffset>
                </wp:positionV>
                <wp:extent cx="57912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91200" cy="10692130"/>
                        </a:xfrm>
                        <a:prstGeom prst="rect"/>
                        <a:solidFill>
                          <a:srgbClr val="FFFFFF">
                            <a:alpha val="0"/>
                          </a:srgbClr>
                        </a:solidFill>
                      </wps:spPr>
                      <wps:txbx>
                        <w:txbxContent>
                          <w:tbl>
                            <w:tblPr>
                              <w:tblW w:w="9120" w:type="dxa"/>
                              <w:jc w:val="left"/>
                              <w:tblInd w:w="-5" w:type="dxa"/>
                              <w:tblLayout w:type="fixed"/>
                              <w:tblCellMar>
                                <w:top w:w="0" w:type="dxa"/>
                                <w:left w:w="108" w:type="dxa"/>
                                <w:bottom w:w="0" w:type="dxa"/>
                                <w:right w:w="108" w:type="dxa"/>
                              </w:tblCellMar>
                            </w:tblPr>
                            <w:tblGrid>
                              <w:gridCol w:w="480"/>
                              <w:gridCol w:w="3120"/>
                              <w:gridCol w:w="3000"/>
                              <w:gridCol w:w="13"/>
                              <w:gridCol w:w="1427"/>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мочи скрининговые, анализаторы pH, газов крови, электролитов, гематокрита, анализаторы биохимические, анализаторы биохимические автоматические, анализаторы гематологические, анализаторы глюкозы  и  лактата, анализаторы КЩС, электролитов, метаболитов, анализаторы автоматические биохимические, анализаторы автоматические для измерения глюкозы в биологических жидкостях, анализаторы акустические компьтеризированные определения без реагентов концентрации белка и белковых фракций в сыворотке крови человека, анализаторы биохимические, анализаторы биохимические автоматические, анализаторы гематологические, анализаторы гематологическиеавтоматические, анализаторы гемостаза автоматические, анализаторы гликозилированного гемоглобина, анализатор глюкозы, анализаторы глюкозы автоматические, анализаторы глюкозы и лактата, анализаторы глюкозы, лактата, гемоглобина, анализаторы для считывания и экспертной оценки антибиотикограмм, анализатор критических состояний, анализатор мочевины одноканальный, анализатор мочи скрининговы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ФП</w:t>
                                  </w:r>
                                  <w:r>
                                    <w:rPr>
                                      <w:sz w:val="20"/>
                                      <w:szCs w:val="20"/>
                                      <w:lang w:val="en-US"/>
                                    </w:rPr>
                                    <w:t xml:space="preserve">-901M, Cholestech LDX, Urisys 1100, Rapidlab 348, Ready Chem, </w:t>
                                  </w:r>
                                  <w:r>
                                    <w:rPr>
                                      <w:sz w:val="20"/>
                                      <w:szCs w:val="20"/>
                                    </w:rPr>
                                    <w:t>АРД</w:t>
                                  </w:r>
                                  <w:r>
                                    <w:rPr>
                                      <w:sz w:val="20"/>
                                      <w:szCs w:val="20"/>
                                      <w:lang w:val="en-US"/>
                                    </w:rPr>
                                    <w:t xml:space="preserve">-150, SAPPHIRE 350, SAPPHIRE 120, Coulter LH 750, Coulter LH 500, Coulter AcT, Biosen C-line Gp, Biosen C-line Clinic, Biosen C-line Sport, Biosen S-line </w:t>
                                  </w:r>
                                  <w:r>
                                    <w:rPr>
                                      <w:sz w:val="20"/>
                                      <w:szCs w:val="20"/>
                                    </w:rPr>
                                    <w:t>мод</w:t>
                                  </w:r>
                                  <w:r>
                                    <w:rPr>
                                      <w:sz w:val="20"/>
                                      <w:szCs w:val="20"/>
                                      <w:lang w:val="en-US"/>
                                    </w:rPr>
                                    <w:t xml:space="preserve">Lab, Biosen C-line Gp+, Rapidlab 860, Rapidlab 850, Rapidlab 855, Rapidlab 865, Rapidlab 840, Rapidlab 845, Humastar 180, Humastar 300, Humastar 80, EKSAN-Gm, </w:t>
                                  </w:r>
                                  <w:r>
                                    <w:rPr>
                                      <w:sz w:val="20"/>
                                      <w:szCs w:val="20"/>
                                    </w:rPr>
                                    <w:t>АКБа</w:t>
                                  </w:r>
                                  <w:r>
                                    <w:rPr>
                                      <w:sz w:val="20"/>
                                      <w:szCs w:val="20"/>
                                      <w:lang w:val="en-US"/>
                                    </w:rPr>
                                    <w:t>-01-"</w:t>
                                  </w:r>
                                  <w:r>
                                    <w:rPr>
                                      <w:sz w:val="20"/>
                                      <w:szCs w:val="20"/>
                                    </w:rPr>
                                    <w:t>БИОМ</w:t>
                                  </w:r>
                                  <w:r>
                                    <w:rPr>
                                      <w:sz w:val="20"/>
                                      <w:szCs w:val="20"/>
                                      <w:lang w:val="en-US"/>
                                    </w:rPr>
                                    <w:t xml:space="preserve">", Vitalab Flexor Junior, Vitalab Microlab 300, Vitalab Flexor XL, SYNCHRON CX-9 Pro, SYNCHRON CX-5 delta, Cobas Integra 400, Hitachi 912, SYNCHRON CX-4 Pro, SYNCHRON CX-3 Delta, EasyRA, Abacus junior, Medonic </w:t>
                                  </w:r>
                                  <w:r>
                                    <w:rPr>
                                      <w:sz w:val="20"/>
                                      <w:szCs w:val="20"/>
                                    </w:rPr>
                                    <w:t>серии</w:t>
                                  </w:r>
                                  <w:r>
                                    <w:rPr>
                                      <w:sz w:val="20"/>
                                      <w:szCs w:val="20"/>
                                      <w:lang w:val="en-US"/>
                                    </w:rPr>
                                    <w:t xml:space="preserve"> M, Abacus junior 5, Abacus, D-3, Coulter HMX,Coulter Gen*S, Coulter AcT8, XT-2000i, XT-1800, SF-3000, KX 21 N, HemaScreen, Coulter GEN*S, HemaScreen 8, HemaScreen 7, Humacount, Abacus junior B, Coulter AcT diff-2, Immulite ONE, Immulite 2000, Immulite 1000, </w:t>
                                  </w:r>
                                  <w:r>
                                    <w:rPr>
                                      <w:sz w:val="20"/>
                                      <w:szCs w:val="20"/>
                                    </w:rPr>
                                    <w:t>АЭК</w:t>
                                  </w:r>
                                  <w:r>
                                    <w:rPr>
                                      <w:sz w:val="20"/>
                                      <w:szCs w:val="20"/>
                                      <w:lang w:val="en-US"/>
                                    </w:rPr>
                                    <w:t>-01 "</w:t>
                                  </w:r>
                                  <w:r>
                                    <w:rPr>
                                      <w:sz w:val="20"/>
                                      <w:szCs w:val="20"/>
                                    </w:rPr>
                                    <w:t>Квер</w:t>
                                  </w:r>
                                  <w:r>
                                    <w:rPr>
                                      <w:sz w:val="20"/>
                                      <w:szCs w:val="20"/>
                                      <w:lang w:val="en-US"/>
                                    </w:rPr>
                                    <w:t xml:space="preserve">", Creatinine Analyzer 2, Cobas b 221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содержания глюкозы в крови, глюкометры, глюкометры для определения уровня глюкозы в крови, глюкометры, определители уровня сахара в крови портативные, полоски электрохимические однократного применения, приборы для измерения глюкозы в крови, приборы для определения глюкозы в крови, системы контроля уровня глюкозы в крови, системы портативные  контроля уровня глюкозы в крови, системы контроля уровня глюкозы в крови, экспресс - измерители концентрации глюкозы в крови, экспресс-анализаторы портативные, экспресс-измерители концентрации глюкозы в крови портативные в комплекте с полоской электрохимической однократного применения</w:t>
                                  </w:r>
                                </w:p>
                                <w:p>
                                  <w:pPr>
                                    <w:pStyle w:val="Normal"/>
                                    <w:widowControl w:val="false"/>
                                    <w:autoSpaceDE w:val="false"/>
                                    <w:jc w:val="center"/>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Glucocard II, Престиж LX, FreeStyle Papillon Mini, Ascensia Elite, One Touch Basic Plus, ПКГЭ-02, Clever Chek TD-4209, Contour TS, Ascensia Confirm, One-Touch Ultra Easy, ONE-TOUCH  II, ONE TOUCH  Profile, ONE TOUCH  BASIC, ONE  TOUCH II, ONE TOUCH  Horizon, ONE TOUCH ULTRA, Betachek Lynx, One Touch Select, ПКГ-01, Glucotrend 2, Accu-Chec Active, Accu-Chec Go, ПКГ-02.4 "Сателлит Плюс", ПКГ-02 "Сателлит"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фотометрические универс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ФК-3М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емоглобинометры фото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20"/>
                                      <w:szCs w:val="20"/>
                                    </w:rPr>
                                    <w:t>АГФ-03/540 Минигем, АГФ-03/523 Минигем, ГФ-540/690-«НПП-ТМ», АГФ-03-1, «Минигем 540», АГФ-03-2, «Минигем 523», АГФ-03-1, АГФ-03-2, ГФП-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юк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 xml:space="preserve">Ascensia Elite, </w:t>
                                  </w:r>
                                  <w:r>
                                    <w:rPr>
                                      <w:sz w:val="20"/>
                                      <w:szCs w:val="20"/>
                                    </w:rPr>
                                    <w:t>Элите</w:t>
                                  </w:r>
                                  <w:r>
                                    <w:rPr>
                                      <w:sz w:val="20"/>
                                      <w:szCs w:val="20"/>
                                      <w:lang w:val="en-US"/>
                                    </w:rPr>
                                    <w:t xml:space="preserve"> </w:t>
                                  </w:r>
                                  <w:r>
                                    <w:rPr>
                                      <w:sz w:val="20"/>
                                      <w:szCs w:val="20"/>
                                    </w:rPr>
                                    <w:t>и</w:t>
                                  </w:r>
                                  <w:r>
                                    <w:rPr>
                                      <w:sz w:val="20"/>
                                      <w:szCs w:val="20"/>
                                      <w:lang w:val="en-US"/>
                                    </w:rPr>
                                    <w:t xml:space="preserve"> "</w:t>
                                  </w:r>
                                  <w:r>
                                    <w:rPr>
                                      <w:sz w:val="20"/>
                                      <w:szCs w:val="20"/>
                                    </w:rPr>
                                    <w:t>Эсприт</w:t>
                                  </w:r>
                                  <w:r>
                                    <w:rPr>
                                      <w:sz w:val="20"/>
                                      <w:szCs w:val="20"/>
                                      <w:lang w:val="en-US"/>
                                    </w:rPr>
                                    <w:t>", SensoCard/SensoCard Plus, FreeStyle™, Papillon Mini, MediSense, Optiu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6</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оптриметры оп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2, ДО-3,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оптриметры автома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TL-100, CLEO-60, CL-200, CL-7000, CLM-3100</w:t>
                                  </w:r>
                                  <w:r>
                                    <w:rPr>
                                      <w:sz w:val="20"/>
                                      <w:szCs w:val="20"/>
                                    </w:rPr>
                                    <w:t>Р</w:t>
                                  </w:r>
                                  <w:r>
                                    <w:rPr>
                                      <w:sz w:val="20"/>
                                      <w:szCs w:val="20"/>
                                      <w:lang w:val="en-US"/>
                                    </w:rPr>
                                    <w:t xml:space="preserve">, SLM-4000, SLM-3000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оптриметры окуля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M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мощности оптического излуч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варц-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риметры телевизионные цифровые, фотометры постоянных источников света, фотометры телевизионные цифровые, фотометры фотоэлек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ТЦ-5.048, ФПИ, ФТ-129, ФПЧ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риметры фотоэлектрические, колориметры фотоэлектрические концентрационные, колориметры фотоэлектрические однолучевые, колориметры-нефелометры, фотоколориметры, фотометр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ФЭК-М, ФЭК-56М, КФК-2МП, КФК-2, КФК, КФК-2(кр.590), КФО, ФЭК-56, ФЭК-60, ЭКОТЕСТ-2020,ЛМФ-72М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Линзметры (диоптриметры) автома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CLM-3100P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юкс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ТКА-Люкс, Аргус-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4,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боры офтальмологических пробных очковых линз и призм, наборы пробных очковых линз большие, линейки скиаскопические, медицинские наборы пробных линз, наборы пробных очковых линз и изделий офтальмологические, наборы пробных очковых линз и изделий офтальмологические средние, наборы пробных очковых линз и призм, наборы пробных очковых линз и призм средние, наборы пробных очковых линз малые, наборы пробных очковых линз упрощенные, наборы средние пробных очковых линз и призм, наборы пробных очковых линз с оправ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SNC-35D, НП-254-"УОМЗ", НМ-254-"УОМЗ", ЛСК-1, МHС, НПОЛб-254-"Орион М", НПОЛс-139-"Орион М", МНМ, НМ, MSD, TL-24M, TLS-5A, TL-35M, TL-34P, НС, НМ-81-01-"УОМЗ", НС-124-01-"УОМЗ", НПУ-69-01, НС-277-01, на 266 линз, на 232 линз, на 158 линз, на 103 линзы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фтальм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Ф-3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иметры насто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НР-2-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льсметры-люкс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КА-Пульс, Аргус-07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4,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фракт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РФ-471, Atago, РПЛ-4, ПЭ-5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7,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6</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истемы программируемые фотоэлектрические со встроенным принтер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метр 5010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истемы для иммуноферментного анали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ALISEI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радиометры полос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П-86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szCs w:val="20"/>
                                    </w:rPr>
                                    <w:t>Спектрофотометры атомно-абсорбционны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szCs w:val="20"/>
                                    </w:rPr>
                                    <w:t>Квант-2А гег, Квант-</w:t>
                                  </w:r>
                                  <w:r>
                                    <w:rPr>
                                      <w:sz w:val="20"/>
                                      <w:szCs w:val="20"/>
                                      <w:lang w:val="en-US"/>
                                    </w:rPr>
                                    <w:t>Z</w:t>
                                  </w:r>
                                  <w:r>
                                    <w:rPr>
                                      <w:sz w:val="20"/>
                                      <w:szCs w:val="20"/>
                                    </w:rPr>
                                    <w:t xml:space="preserve">.ЭТА, Сатурн-4, </w:t>
                                  </w:r>
                                  <w:r>
                                    <w:rPr>
                                      <w:sz w:val="20"/>
                                      <w:szCs w:val="20"/>
                                      <w:lang w:val="en-US"/>
                                    </w:rPr>
                                    <w:t>AAS</w:t>
                                  </w:r>
                                  <w:r>
                                    <w:rPr>
                                      <w:sz w:val="20"/>
                                      <w:szCs w:val="20"/>
                                    </w:rPr>
                                    <w:t>-1, С-115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Cпектрофотометры, анализаторы спектрофотометрические, анализаторы спектра оптические, анализаторы фотометрические, спектрофотометры, спектрофотометры инфракрасные, спектрофотометры лабораторные, УВИ – спектрофотометры, УВ-спектрофотометры, установки спектро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Lambda мод.35, Lambda мод.35, 8453, AQ 6330, Spectroquant NOVA 60, Spectroquant Multy, Spectroquant Picco, Spectroquant NOVA 60А, HP 8450A, S3100-50, L&amp;W Elrepho, мод. SE 070R, СФ-101, L&amp;W Elrepho SE 071, UNICO мод.2100, Specord мод.250, СФ 102, Specord 50, Cary мод.300, СФ-201, Cary 5E, Hewlett-Packard мод. HP 8452A, U-2900, СФ-104, Cary 1E, DU-520, Cary мод.100, СФ-103, Lambda мод. 25, Спекорд М40, СФ-256УВИ, UNICO мод.1200, UNICO мод.2800, СФ-2000, PortLab мод. 501, СФ-2000-01, UNICO мод.2802, Specord мод. 205, UNICO мод.2100UV, ЮНИКО мод. 1201, Спекорд М400, LEKI мод.SS2107, Evolution 300, СФ-2000-02, Spekol 1100, UNICO мод.1201, Specord мод. S600, LEKI мод.SS1207, U-2800,СФ-56, Spekol 1300, UNICO мод.2804, UNICO мод.2100, Lambda мод.650, DU-730, Спекорд М80, DR 5000, Lambda мод.40, Lambda 900, Lambda Bio 10, Cary мод.50, Lambda 40P, Cary мод.5000, Lambda 20, Cary мод.4000, Lambda мод.EZ 210, Lambda мод.EZ 210, Спекорд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фотометры видимой области спектра</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Ф-26, СФ-46, </w:t>
                                  </w:r>
                                  <w:r>
                                    <w:rPr>
                                      <w:sz w:val="20"/>
                                      <w:szCs w:val="20"/>
                                      <w:lang w:val="en-US"/>
                                    </w:rPr>
                                    <w:t>UV</w:t>
                                  </w:r>
                                  <w:r>
                                    <w:rPr>
                                      <w:sz w:val="20"/>
                                      <w:szCs w:val="20"/>
                                    </w:rPr>
                                    <w:t xml:space="preserve">, </w:t>
                                  </w:r>
                                  <w:r>
                                    <w:rPr>
                                      <w:sz w:val="20"/>
                                      <w:szCs w:val="20"/>
                                      <w:lang w:val="en-US"/>
                                    </w:rPr>
                                    <w:t>UNIKO</w:t>
                                  </w:r>
                                  <w:r>
                                    <w:rPr>
                                      <w:sz w:val="20"/>
                                      <w:szCs w:val="20"/>
                                    </w:rPr>
                                    <w:t xml:space="preserve">, </w:t>
                                  </w:r>
                                  <w:r>
                                    <w:rPr>
                                      <w:sz w:val="20"/>
                                      <w:szCs w:val="20"/>
                                      <w:lang w:val="en-US"/>
                                    </w:rPr>
                                    <w:t>DR</w:t>
                                  </w:r>
                                  <w:r>
                                    <w:rPr>
                                      <w:sz w:val="20"/>
                                      <w:szCs w:val="20"/>
                                    </w:rPr>
                                    <w:t>, ПЭ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 34,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метры цифровы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ЕС0693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Измерения характеристик ионизирующих излучений и ядерных констант</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Бета-радиометры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КБ4-1еМ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6,00 </w:t>
                                  </w:r>
                                  <w:r>
                                    <w:rPr>
                                      <w:sz w:val="22"/>
                                      <w:szCs w:val="22"/>
                                    </w:rPr>
                                    <w:t>(на 1 блок)</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та-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УБ-01П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льфа-бета 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МФ-2000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1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С-05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0</w:t>
                                  </w:r>
                                </w:p>
                              </w:tc>
                            </w:tr>
                          </w:tbl>
                        </w:txbxContent>
                      </wps:txbx>
                      <wps:bodyPr anchor="t" lIns="0" tIns="0" rIns="0" bIns="0">
                        <a:noAutofit/>
                      </wps:bodyPr>
                    </wps:wsp>
                  </a:graphicData>
                </a:graphic>
              </wp:anchor>
            </w:drawing>
          </mc:Choice>
          <mc:Fallback>
            <w:pict>
              <v:rect fillcolor="#FFFFFF" style="position:absolute;rotation:-0;width:456pt;height:841.9pt;mso-wrap-distance-left:9pt;mso-wrap-distance-right:9pt;mso-wrap-distance-top:0pt;mso-wrap-distance-bottom:0pt;margin-top:-11.45pt;mso-position-vertical-relative:text;margin-left:12.95pt;mso-position-horizontal:center;mso-position-horizontal-relative:margin">
                <v:fill opacity="0f"/>
                <v:textbox inset="0in,0in,0in,0in">
                  <w:txbxContent>
                    <w:tbl>
                      <w:tblPr>
                        <w:tblW w:w="9120" w:type="dxa"/>
                        <w:jc w:val="left"/>
                        <w:tblInd w:w="-5" w:type="dxa"/>
                        <w:tblLayout w:type="fixed"/>
                        <w:tblCellMar>
                          <w:top w:w="0" w:type="dxa"/>
                          <w:left w:w="108" w:type="dxa"/>
                          <w:bottom w:w="0" w:type="dxa"/>
                          <w:right w:w="108" w:type="dxa"/>
                        </w:tblCellMar>
                      </w:tblPr>
                      <w:tblGrid>
                        <w:gridCol w:w="480"/>
                        <w:gridCol w:w="3120"/>
                        <w:gridCol w:w="3000"/>
                        <w:gridCol w:w="13"/>
                        <w:gridCol w:w="1427"/>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мочи скрининговые, анализаторы pH, газов крови, электролитов, гематокрита, анализаторы биохимические, анализаторы биохимические автоматические, анализаторы гематологические, анализаторы глюкозы  и  лактата, анализаторы КЩС, электролитов, метаболитов, анализаторы автоматические биохимические, анализаторы автоматические для измерения глюкозы в биологических жидкостях, анализаторы акустические компьтеризированные определения без реагентов концентрации белка и белковых фракций в сыворотке крови человека, анализаторы биохимические, анализаторы биохимические автоматические, анализаторы гематологические, анализаторы гематологическиеавтоматические, анализаторы гемостаза автоматические, анализаторы гликозилированного гемоглобина, анализатор глюкозы, анализаторы глюкозы автоматические, анализаторы глюкозы и лактата, анализаторы глюкозы, лактата, гемоглобина, анализаторы для считывания и экспертной оценки антибиотикограмм, анализатор критических состояний, анализатор мочевины одноканальный, анализатор мочи скрининговы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ФП</w:t>
                            </w:r>
                            <w:r>
                              <w:rPr>
                                <w:sz w:val="20"/>
                                <w:szCs w:val="20"/>
                                <w:lang w:val="en-US"/>
                              </w:rPr>
                              <w:t xml:space="preserve">-901M, Cholestech LDX, Urisys 1100, Rapidlab 348, Ready Chem, </w:t>
                            </w:r>
                            <w:r>
                              <w:rPr>
                                <w:sz w:val="20"/>
                                <w:szCs w:val="20"/>
                              </w:rPr>
                              <w:t>АРД</w:t>
                            </w:r>
                            <w:r>
                              <w:rPr>
                                <w:sz w:val="20"/>
                                <w:szCs w:val="20"/>
                                <w:lang w:val="en-US"/>
                              </w:rPr>
                              <w:t xml:space="preserve">-150, SAPPHIRE 350, SAPPHIRE 120, Coulter LH 750, Coulter LH 500, Coulter AcT, Biosen C-line Gp, Biosen C-line Clinic, Biosen C-line Sport, Biosen S-line </w:t>
                            </w:r>
                            <w:r>
                              <w:rPr>
                                <w:sz w:val="20"/>
                                <w:szCs w:val="20"/>
                              </w:rPr>
                              <w:t>мод</w:t>
                            </w:r>
                            <w:r>
                              <w:rPr>
                                <w:sz w:val="20"/>
                                <w:szCs w:val="20"/>
                                <w:lang w:val="en-US"/>
                              </w:rPr>
                              <w:t xml:space="preserve">Lab, Biosen C-line Gp+, Rapidlab 860, Rapidlab 850, Rapidlab 855, Rapidlab 865, Rapidlab 840, Rapidlab 845, Humastar 180, Humastar 300, Humastar 80, EKSAN-Gm, </w:t>
                            </w:r>
                            <w:r>
                              <w:rPr>
                                <w:sz w:val="20"/>
                                <w:szCs w:val="20"/>
                              </w:rPr>
                              <w:t>АКБа</w:t>
                            </w:r>
                            <w:r>
                              <w:rPr>
                                <w:sz w:val="20"/>
                                <w:szCs w:val="20"/>
                                <w:lang w:val="en-US"/>
                              </w:rPr>
                              <w:t>-01-"</w:t>
                            </w:r>
                            <w:r>
                              <w:rPr>
                                <w:sz w:val="20"/>
                                <w:szCs w:val="20"/>
                              </w:rPr>
                              <w:t>БИОМ</w:t>
                            </w:r>
                            <w:r>
                              <w:rPr>
                                <w:sz w:val="20"/>
                                <w:szCs w:val="20"/>
                                <w:lang w:val="en-US"/>
                              </w:rPr>
                              <w:t xml:space="preserve">", Vitalab Flexor Junior, Vitalab Microlab 300, Vitalab Flexor XL, SYNCHRON CX-9 Pro, SYNCHRON CX-5 delta, Cobas Integra 400, Hitachi 912, SYNCHRON CX-4 Pro, SYNCHRON CX-3 Delta, EasyRA, Abacus junior, Medonic </w:t>
                            </w:r>
                            <w:r>
                              <w:rPr>
                                <w:sz w:val="20"/>
                                <w:szCs w:val="20"/>
                              </w:rPr>
                              <w:t>серии</w:t>
                            </w:r>
                            <w:r>
                              <w:rPr>
                                <w:sz w:val="20"/>
                                <w:szCs w:val="20"/>
                                <w:lang w:val="en-US"/>
                              </w:rPr>
                              <w:t xml:space="preserve"> M, Abacus junior 5, Abacus, D-3, Coulter HMX,Coulter Gen*S, Coulter AcT8, XT-2000i, XT-1800, SF-3000, KX 21 N, HemaScreen, Coulter GEN*S, HemaScreen 8, HemaScreen 7, Humacount, Abacus junior B, Coulter AcT diff-2, Immulite ONE, Immulite 2000, Immulite 1000, </w:t>
                            </w:r>
                            <w:r>
                              <w:rPr>
                                <w:sz w:val="20"/>
                                <w:szCs w:val="20"/>
                              </w:rPr>
                              <w:t>АЭК</w:t>
                            </w:r>
                            <w:r>
                              <w:rPr>
                                <w:sz w:val="20"/>
                                <w:szCs w:val="20"/>
                                <w:lang w:val="en-US"/>
                              </w:rPr>
                              <w:t>-01 "</w:t>
                            </w:r>
                            <w:r>
                              <w:rPr>
                                <w:sz w:val="20"/>
                                <w:szCs w:val="20"/>
                              </w:rPr>
                              <w:t>Квер</w:t>
                            </w:r>
                            <w:r>
                              <w:rPr>
                                <w:sz w:val="20"/>
                                <w:szCs w:val="20"/>
                                <w:lang w:val="en-US"/>
                              </w:rPr>
                              <w:t xml:space="preserve">", Creatinine Analyzer 2, Cobas b 221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нализаторы содержания глюкозы в крови, глюкометры, глюкометры для определения уровня глюкозы в крови, глюкометры, определители уровня сахара в крови портативные, полоски электрохимические однократного применения, приборы для измерения глюкозы в крови, приборы для определения глюкозы в крови, системы контроля уровня глюкозы в крови, системы портативные  контроля уровня глюкозы в крови, системы контроля уровня глюкозы в крови, экспресс - измерители концентрации глюкозы в крови, экспресс-анализаторы портативные, экспресс-измерители концентрации глюкозы в крови портативные в комплекте с полоской электрохимической однократного применения</w:t>
                            </w:r>
                          </w:p>
                          <w:p>
                            <w:pPr>
                              <w:pStyle w:val="Normal"/>
                              <w:widowControl w:val="false"/>
                              <w:autoSpaceDE w:val="false"/>
                              <w:jc w:val="center"/>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Glucocard II, Престиж LX, FreeStyle Papillon Mini, Ascensia Elite, One Touch Basic Plus, ПКГЭ-02, Clever Chek TD-4209, Contour TS, Ascensia Confirm, One-Touch Ultra Easy, ONE-TOUCH  II, ONE TOUCH  Profile, ONE TOUCH  BASIC, ONE  TOUCH II, ONE TOUCH  Horizon, ONE TOUCH ULTRA, Betachek Lynx, One Touch Select, ПКГ-01, Glucotrend 2, Accu-Chec Active, Accu-Chec Go, ПКГ-02.4 "Сателлит Плюс", ПКГ-02 "Сателлит"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Анализаторы фотометрические универса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ФК-3М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емоглобинометры фото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20"/>
                                <w:szCs w:val="20"/>
                              </w:rPr>
                              <w:t>АГФ-03/540 Минигем, АГФ-03/523 Минигем, ГФ-540/690-«НПП-ТМ», АГФ-03-1, «Минигем 540», АГФ-03-2, «Минигем 523», АГФ-03-1, АГФ-03-2, ГФП-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юк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 xml:space="preserve">Ascensia Elite, </w:t>
                            </w:r>
                            <w:r>
                              <w:rPr>
                                <w:sz w:val="20"/>
                                <w:szCs w:val="20"/>
                              </w:rPr>
                              <w:t>Элите</w:t>
                            </w:r>
                            <w:r>
                              <w:rPr>
                                <w:sz w:val="20"/>
                                <w:szCs w:val="20"/>
                                <w:lang w:val="en-US"/>
                              </w:rPr>
                              <w:t xml:space="preserve"> </w:t>
                            </w:r>
                            <w:r>
                              <w:rPr>
                                <w:sz w:val="20"/>
                                <w:szCs w:val="20"/>
                              </w:rPr>
                              <w:t>и</w:t>
                            </w:r>
                            <w:r>
                              <w:rPr>
                                <w:sz w:val="20"/>
                                <w:szCs w:val="20"/>
                                <w:lang w:val="en-US"/>
                              </w:rPr>
                              <w:t xml:space="preserve"> "</w:t>
                            </w:r>
                            <w:r>
                              <w:rPr>
                                <w:sz w:val="20"/>
                                <w:szCs w:val="20"/>
                              </w:rPr>
                              <w:t>Эсприт</w:t>
                            </w:r>
                            <w:r>
                              <w:rPr>
                                <w:sz w:val="20"/>
                                <w:szCs w:val="20"/>
                                <w:lang w:val="en-US"/>
                              </w:rPr>
                              <w:t>", SensoCard/SensoCard Plus, FreeStyle™, Papillon Mini, MediSense, Optiu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6</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оптриметры оп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2, ДО-3,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оптриметры автома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TL-100, CLEO-60, CL-200, CL-7000, CLM-3100</w:t>
                            </w:r>
                            <w:r>
                              <w:rPr>
                                <w:sz w:val="20"/>
                                <w:szCs w:val="20"/>
                              </w:rPr>
                              <w:t>Р</w:t>
                            </w:r>
                            <w:r>
                              <w:rPr>
                                <w:sz w:val="20"/>
                                <w:szCs w:val="20"/>
                                <w:lang w:val="en-US"/>
                              </w:rPr>
                              <w:t xml:space="preserve">, SLM-4000, SLM-3000 </w:t>
                            </w:r>
                            <w:r>
                              <w:rPr>
                                <w:sz w:val="20"/>
                                <w:szCs w:val="20"/>
                              </w:rPr>
                              <w:t>и</w:t>
                            </w:r>
                            <w:r>
                              <w:rPr>
                                <w:sz w:val="20"/>
                                <w:szCs w:val="20"/>
                                <w:lang w:val="en-US"/>
                              </w:rPr>
                              <w:t xml:space="preserve"> </w:t>
                            </w:r>
                            <w:r>
                              <w:rPr>
                                <w:sz w:val="20"/>
                                <w:szCs w:val="20"/>
                              </w:rPr>
                              <w:t>др</w:t>
                            </w:r>
                            <w:r>
                              <w:rPr>
                                <w:sz w:val="20"/>
                                <w:szCs w:val="20"/>
                                <w:lang w:val="en-U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иоптриметры окуля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LM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змерители мощности оптического излуч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варц-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риметры телевизионные цифровые, фотометры постоянных источников света, фотометры телевизионные цифровые, фотометры фотоэлек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ТЦ-5.048, ФПИ, ФТ-129, ФПЧ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лориметры фотоэлектрические, колориметры фотоэлектрические концентрационные, колориметры фотоэлектрические однолучевые, колориметры-нефелометры, фотоколориметры, фотометры лаборатор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ФЭК-М, ФЭК-56М, КФК-2МП, КФК-2, КФК, КФК-2(кр.590), КФО, ФЭК-56, ФЭК-60, ЭКОТЕСТ-2020,ЛМФ-72М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Линзметры (диоптриметры) автомат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CLM-3100P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юкс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ТКА-Люкс, Аргус-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4,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боры офтальмологических пробных очковых линз и призм, наборы пробных очковых линз большие, линейки скиаскопические, медицинские наборы пробных линз, наборы пробных очковых линз и изделий офтальмологические, наборы пробных очковых линз и изделий офтальмологические средние, наборы пробных очковых линз и призм, наборы пробных очковых линз и призм средние, наборы пробных очковых линз малые, наборы пробных очковых линз упрощенные, наборы средние пробных очковых линз и призм, наборы пробных очковых линз с оправ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SNC-35D, НП-254-"УОМЗ", НМ-254-"УОМЗ", ЛСК-1, МHС, НПОЛб-254-"Орион М", НПОЛс-139-"Орион М", МНМ, НМ, MSD, TL-24M, TLS-5A, TL-35M, TL-34P, НС, НМ-81-01-"УОМЗ", НС-124-01-"УОМЗ", НПУ-69-01, НС-277-01, на 266 линз, на 232 линз, на 158 линз, на 103 линзы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фтальм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Ф-3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иметры настоль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НР-2-01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ульсметры-люкс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КА-Пульс, Аргус-07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4, 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фракт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РФ-471, Atago, РПЛ-4, ПЭ-5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п. 17,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6</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истемы программируемые фотоэлектрические со встроенным принтер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метр 5010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истемы для иммуноферментного анали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ALISEI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радиометры полос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П-86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szCs w:val="20"/>
                              </w:rPr>
                              <w:t>Спектрофотометры атомно-абсорбционны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szCs w:val="20"/>
                              </w:rPr>
                              <w:t>Квант-2А гег, Квант-</w:t>
                            </w:r>
                            <w:r>
                              <w:rPr>
                                <w:sz w:val="20"/>
                                <w:szCs w:val="20"/>
                                <w:lang w:val="en-US"/>
                              </w:rPr>
                              <w:t>Z</w:t>
                            </w:r>
                            <w:r>
                              <w:rPr>
                                <w:sz w:val="20"/>
                                <w:szCs w:val="20"/>
                              </w:rPr>
                              <w:t xml:space="preserve">.ЭТА, Сатурн-4, </w:t>
                            </w:r>
                            <w:r>
                              <w:rPr>
                                <w:sz w:val="20"/>
                                <w:szCs w:val="20"/>
                                <w:lang w:val="en-US"/>
                              </w:rPr>
                              <w:t>AAS</w:t>
                            </w:r>
                            <w:r>
                              <w:rPr>
                                <w:sz w:val="20"/>
                                <w:szCs w:val="20"/>
                              </w:rPr>
                              <w:t>-1, С-115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Cпектрофотометры, анализаторы спектрофотометрические, анализаторы спектра оптические, анализаторы фотометрические, спектрофотометры, спектрофотометры инфракрасные, спектрофотометры лабораторные, УВИ – спектрофотометры, УВ-спектрофотометры, установки спектрометрически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lang w:val="en-US"/>
                              </w:rPr>
                              <w:t>Lambda мод.35, Lambda мод.35, 8453, AQ 6330, Spectroquant NOVA 60, Spectroquant Multy, Spectroquant Picco, Spectroquant NOVA 60А, HP 8450A, S3100-50, L&amp;W Elrepho, мод. SE 070R, СФ-101, L&amp;W Elrepho SE 071, UNICO мод.2100, Specord мод.250, СФ 102, Specord 50, Cary мод.300, СФ-201, Cary 5E, Hewlett-Packard мод. HP 8452A, U-2900, СФ-104, Cary 1E, DU-520, Cary мод.100, СФ-103, Lambda мод. 25, Спекорд М40, СФ-256УВИ, UNICO мод.1200, UNICO мод.2800, СФ-2000, PortLab мод. 501, СФ-2000-01, UNICO мод.2802, Specord мод. 205, UNICO мод.2100UV, ЮНИКО мод. 1201, Спекорд М400, LEKI мод.SS2107, Evolution 300, СФ-2000-02, Spekol 1100, UNICO мод.1201, Specord мод. S600, LEKI мод.SS1207, U-2800,СФ-56, Spekol 1300, UNICO мод.2804, UNICO мод.2100, Lambda мод.650, DU-730, Спекорд М80, DR 5000, Lambda мод.40, Lambda 900, Lambda Bio 10, Cary мод.50, Lambda 40P, Cary мод.5000, Lambda 20, Cary мод.4000, Lambda мод.EZ 210, Lambda мод.EZ 210, Спекорд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фотометры видимой области спектра</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Ф-26, СФ-46, </w:t>
                            </w:r>
                            <w:r>
                              <w:rPr>
                                <w:sz w:val="20"/>
                                <w:szCs w:val="20"/>
                                <w:lang w:val="en-US"/>
                              </w:rPr>
                              <w:t>UV</w:t>
                            </w:r>
                            <w:r>
                              <w:rPr>
                                <w:sz w:val="20"/>
                                <w:szCs w:val="20"/>
                              </w:rPr>
                              <w:t xml:space="preserve">, </w:t>
                            </w:r>
                            <w:r>
                              <w:rPr>
                                <w:sz w:val="20"/>
                                <w:szCs w:val="20"/>
                                <w:lang w:val="en-US"/>
                              </w:rPr>
                              <w:t>UNIKO</w:t>
                            </w:r>
                            <w:r>
                              <w:rPr>
                                <w:sz w:val="20"/>
                                <w:szCs w:val="20"/>
                              </w:rPr>
                              <w:t xml:space="preserve">, </w:t>
                            </w:r>
                            <w:r>
                              <w:rPr>
                                <w:sz w:val="20"/>
                                <w:szCs w:val="20"/>
                                <w:lang w:val="en-US"/>
                              </w:rPr>
                              <w:t>DR</w:t>
                            </w:r>
                            <w:r>
                              <w:rPr>
                                <w:sz w:val="20"/>
                                <w:szCs w:val="20"/>
                              </w:rPr>
                              <w:t>, ПЭ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п. 17, 18, 19, 34, 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метры цифровы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ЕС0693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0</w:t>
                            </w:r>
                          </w:p>
                        </w:tc>
                      </w:tr>
                      <w:tr>
                        <w:trPr>
                          <w:trHeight w:val="353"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Измерения характеристик ионизирующих излучений и ядерных констант</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Бета-радиометры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КБ4-1еМ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6,00 </w:t>
                            </w:r>
                            <w:r>
                              <w:rPr>
                                <w:sz w:val="22"/>
                                <w:szCs w:val="22"/>
                              </w:rPr>
                              <w:t>(на 1 блок)</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та-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УБ-01П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льфа-бета 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МФ-2000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1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С-05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0</w:t>
                            </w:r>
                          </w:p>
                        </w:tc>
                      </w:tr>
                    </w:tbl>
                  </w:txbxContent>
                </v:textbox>
                <w10:wrap type="square"/>
              </v:rect>
            </w:pict>
          </mc:Fallback>
        </mc:AlternateContent>
      </w:r>
    </w:p>
    <w:p>
      <w:pPr>
        <w:pStyle w:val="Normal"/>
        <w:rPr/>
      </w:pPr>
      <w:r>
        <w:rPr/>
      </w:r>
    </w:p>
    <w:tbl>
      <w:tblPr>
        <w:tblW w:w="9120" w:type="dxa"/>
        <w:jc w:val="left"/>
        <w:tblInd w:w="475" w:type="dxa"/>
        <w:tblLayout w:type="fixed"/>
        <w:tblCellMar>
          <w:top w:w="0" w:type="dxa"/>
          <w:left w:w="108" w:type="dxa"/>
          <w:bottom w:w="0" w:type="dxa"/>
          <w:right w:w="108" w:type="dxa"/>
        </w:tblCellMar>
      </w:tblPr>
      <w:tblGrid>
        <w:gridCol w:w="480"/>
        <w:gridCol w:w="3120"/>
        <w:gridCol w:w="3000"/>
        <w:gridCol w:w="13"/>
        <w:gridCol w:w="1427"/>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клинически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012, М2300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гамма-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РГЗ-03, ДРГЗ-02, ДРГ-05М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гамма-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КС-04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гамма-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БГ-06Т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индивидуальны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ДКГ-РМ1610, ДКГ-РМ1208, ДКГ-05Д, ДКГ-РМ1604, ДКГ-РМ1621, ДКГ-РМ1603, ДКГ-02У, RAD-519, TS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9</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нейтронны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FH 40 G-10 c детектором FHT-72</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ГБ-01 «ЭКО-1»; ДРГБ-04 "ЭКО-1М"; МКГ-01</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 11,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ГБ-01 «ЭКО-1М»; МКГ-01; МКС-5Н "Терра"</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 11,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РД-02; 02Б; 02Б1; “Berthold” LB122; МКС-10Д "Чибис"; МКС-АТ6130 и МКС-151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52</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КС-РМ 1401К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8</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КС-01Р; МКС-01Р1; МКС-РМ1402М с одним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СУ-01 "Сигнал"; ДРГ-01М (МКС-14ЭЦ); МКС-АТ6101 с одним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С-96 с одним БД, МКС-01Р; МКС-01Р1; МКС-04Н; МКС-РМ1402М с двумя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СУ-01 "Сигнал"; ДРГ-01М (МКС-14ЭЦ); МКС-АТ6101 с двумя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радиоме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С-96; МКС-АТ1117М с двумя БД, ДРБП-03; automess 6150 (AD1)</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00</w:t>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рентгеновски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Р-04;ДКР-04М; ДКР-АТ1103М, ДКР-1103А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рентгеновского излучения клинически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РК-1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86</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универсальные</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PTW-UNIDOS, PTW-UNIDOS 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КГ-РМ-1203 (мод. 1…4, М), МКС СРП-08А с одним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КГ-01 "Сталкер", ДКГ-02У "Арбитр" ("Арбитр-М"); ДКГ-03Д "Грач", ДКГ-07Д "Дрозд"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 xml:space="preserve">п. 11, </w:t>
            </w: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9</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PDR</w:t>
            </w:r>
            <w:r>
              <w:rPr>
                <w:sz w:val="20"/>
                <w:szCs w:val="20"/>
              </w:rPr>
              <w:t>1</w:t>
            </w:r>
            <w:r>
              <w:rPr>
                <w:sz w:val="20"/>
                <w:szCs w:val="20"/>
                <w:lang w:val="en-US"/>
              </w:rPr>
              <w:t>Sv</w:t>
            </w:r>
            <w:r>
              <w:rPr>
                <w:sz w:val="20"/>
                <w:szCs w:val="20"/>
              </w:rPr>
              <w:t xml:space="preserve">, </w:t>
            </w:r>
            <w:r>
              <w:rPr>
                <w:sz w:val="20"/>
                <w:szCs w:val="20"/>
                <w:lang w:val="en-US"/>
              </w:rPr>
              <w:t>FH</w:t>
            </w:r>
            <w:r>
              <w:rPr>
                <w:sz w:val="20"/>
                <w:szCs w:val="20"/>
              </w:rPr>
              <w:t xml:space="preserve"> 40</w:t>
            </w:r>
            <w:r>
              <w:rPr>
                <w:sz w:val="20"/>
                <w:szCs w:val="20"/>
                <w:lang w:val="en-US"/>
              </w:rPr>
              <w:t>G</w:t>
            </w:r>
            <w:r>
              <w:rPr>
                <w:sz w:val="20"/>
                <w:szCs w:val="20"/>
              </w:rPr>
              <w:t>-</w:t>
            </w:r>
            <w:r>
              <w:rPr>
                <w:sz w:val="20"/>
                <w:szCs w:val="20"/>
                <w:lang w:val="en-US"/>
              </w:rPr>
              <w:t>l</w:t>
            </w:r>
            <w:r>
              <w:rPr>
                <w:sz w:val="20"/>
                <w:szCs w:val="20"/>
              </w:rPr>
              <w:t xml:space="preserve">, </w:t>
            </w:r>
            <w:r>
              <w:rPr>
                <w:sz w:val="20"/>
                <w:szCs w:val="20"/>
                <w:lang w:val="en-US"/>
              </w:rPr>
              <w:t>FH</w:t>
            </w:r>
            <w:r>
              <w:rPr>
                <w:sz w:val="20"/>
                <w:szCs w:val="20"/>
              </w:rPr>
              <w:t xml:space="preserve"> 40</w:t>
            </w:r>
            <w:r>
              <w:rPr>
                <w:sz w:val="20"/>
                <w:szCs w:val="20"/>
                <w:lang w:val="en-US"/>
              </w:rPr>
              <w:t>G</w:t>
            </w:r>
            <w:r>
              <w:rPr>
                <w:sz w:val="20"/>
                <w:szCs w:val="20"/>
              </w:rPr>
              <w:t>-</w:t>
            </w:r>
            <w:r>
              <w:rPr>
                <w:sz w:val="20"/>
                <w:szCs w:val="20"/>
                <w:lang w:val="en-US"/>
              </w:rPr>
              <w:t>L</w:t>
            </w:r>
            <w:r>
              <w:rPr>
                <w:sz w:val="20"/>
                <w:szCs w:val="20"/>
              </w:rPr>
              <w:t>10, ДКГ-РМ1621 и ДКГ-РМ1603 (А, В), МКС СРП-08А с двумя БД</w:t>
            </w:r>
            <w:r>
              <w:rPr>
                <w:color w:val="000000"/>
                <w:sz w:val="20"/>
                <w:szCs w:val="20"/>
              </w:rPr>
              <w:t xml:space="preserve"> и д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9</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Г2-02; VICTOREEN 530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64</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Дозиметры фотонного излуч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EL-1101, ДКС-1119, (EL-1119), ДКС-1119С ( EL-1119C) и д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0</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3030</wp:posOffset>
                </wp:positionV>
                <wp:extent cx="5791200" cy="8766175"/>
                <wp:effectExtent l="0" t="0" r="0" b="0"/>
                <wp:wrapSquare wrapText="bothSides"/>
                <wp:docPr id="2" name="Frame2"/>
                <a:graphic xmlns:a="http://schemas.openxmlformats.org/drawingml/2006/main">
                  <a:graphicData uri="http://schemas.microsoft.com/office/word/2010/wordprocessingShape">
                    <wps:wsp>
                      <wps:cNvSpPr txBox="1"/>
                      <wps:spPr>
                        <a:xfrm>
                          <a:off x="0" y="0"/>
                          <a:ext cx="5791200" cy="8766175"/>
                        </a:xfrm>
                        <a:prstGeom prst="rect"/>
                        <a:solidFill>
                          <a:srgbClr val="FFFFFF">
                            <a:alpha val="0"/>
                          </a:srgbClr>
                        </a:solidFill>
                      </wps:spPr>
                      <wps:txbx>
                        <w:txbxContent>
                          <w:tbl>
                            <w:tblPr>
                              <w:tblW w:w="9120" w:type="dxa"/>
                              <w:jc w:val="left"/>
                              <w:tblInd w:w="-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Д-0,2; ДК-02; ДКП-50; VICTOREEN; Arrow-TECH, automess, SEQ6R, ИД-1, КИД; КИД-1; КИД-2; КИД-6, Пленки ИФКУ, ТЛД (1 кассета), ИД-0,2; ДК-02; ДКП-50; VICTOREEN; Arrow-TECH, automess, SEQ6R, ИД-1, КИД; КИД-1; КИД-2; КИД-6, Пленки ИФКУ, ТЛД (1 кассета)</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7,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ДКГ-05Д; ДКГ-АТ2503; ДКГ-АТ2503А; ДКГ-АТ3509 </w:t>
                                  </w:r>
                                  <w:r>
                                    <w:rPr>
                                      <w:color w:val="000000"/>
                                      <w:sz w:val="20"/>
                                      <w:szCs w:val="20"/>
                                    </w:rPr>
                                    <w:t>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8</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по бета-, гамма-излучению индивидуальные ДП-24 (комплект), Дозиметры по бета-, гамма-излучению индивидуальные ДП-24 (комплект)</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3</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КС-20.03. "Припять", АНРИ-01-02 "Сосна"; РКСБ-104</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62</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ДВГ- РМ-1103 </w:t>
                                  </w:r>
                                  <w:r>
                                    <w:rPr>
                                      <w:color w:val="000000"/>
                                      <w:sz w:val="20"/>
                                      <w:szCs w:val="20"/>
                                    </w:rPr>
                                    <w:t>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62</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П-1 с одним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DMC 2000 (XB, S, GN ), RAD-52S, DMC 2000 (XB, S, GN ), RAD-52S</w:t>
                                  </w:r>
                                  <w:r>
                                    <w:rPr>
                                      <w:color w:val="000000"/>
                                      <w:sz w:val="20"/>
                                      <w:szCs w:val="20"/>
                                      <w:lang w:val="en-US"/>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Гамма- установки с одним БД типов СКС-50; СКС-07П; УСК "Гамма-плюс"; "Гамма-Бета-1С", "Прогресс", "Мультирад", РКГБ, СКС-07П "Кондор", Сцинтил. Гамма–спектрометры типа "Гамма-1С/NB1"; РСУ-01 "Сигнал-М"; СКС-99 "Спутник" и т.п. с одним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по бета-, гамма-излучению индивидуальные ДП-22 (комплект)</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ИДК "ALNOR"; RAD-101; RAD-101R</w:t>
                                  </w:r>
                                  <w:r>
                                    <w:rPr>
                                      <w:color w:val="000000"/>
                                      <w:sz w:val="20"/>
                                      <w:szCs w:val="20"/>
                                      <w:lang w:val="en-US"/>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мплекты дозиметров термолюминесцен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ТУ-01, КДТ-02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ЗБ04-04; РЗБ05-01; РВ-4; РЗБ-05Д; РЗБ-98; РЗА-05Д; РЗБА-06, СЗБ2-1еМ; СПСС-2-1еМ</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0" w:name="OLE_LINK2"/>
                                  <w:bookmarkStart w:id="1" w:name="OLE_LINK1"/>
                                  <w:r>
                                    <w:rPr>
                                      <w:sz w:val="20"/>
                                      <w:szCs w:val="20"/>
                                    </w:rPr>
                                    <w:t>12,</w:t>
                                  </w:r>
                                  <w:bookmarkEnd w:id="0"/>
                                  <w:bookmarkEnd w:id="1"/>
                                  <w:r>
                                    <w:rPr>
                                      <w:sz w:val="20"/>
                                      <w:szCs w:val="20"/>
                                    </w:rPr>
                                    <w:t>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П-1 с двумя БД, СЗБ-03; СЗБ-04; СЗГБ</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П-2; СРП-68-01; СРП-68-02; СРП-68-03; СРП-88Н; СРП-97, УМФ-1500; УМФ-2000; УРФ-1</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Robotron 20046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3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TRI-CARB-2770</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Радиометры аэрозольно-газ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В-4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bl>
                        </w:txbxContent>
                      </wps:txbx>
                      <wps:bodyPr anchor="t" lIns="0" tIns="0" rIns="0" bIns="0">
                        <a:noAutofit/>
                      </wps:bodyPr>
                    </wps:wsp>
                  </a:graphicData>
                </a:graphic>
              </wp:anchor>
            </w:drawing>
          </mc:Choice>
          <mc:Fallback>
            <w:pict>
              <v:rect fillcolor="#FFFFFF" style="position:absolute;rotation:-0;width:456pt;height:690.25pt;mso-wrap-distance-left:9pt;mso-wrap-distance-right:9pt;mso-wrap-distance-top:0pt;mso-wrap-distance-bottom:0pt;margin-top:-8.9pt;mso-position-vertical-relative:text;margin-left:12.95pt;mso-position-horizontal:center;mso-position-horizontal-relative:margin">
                <v:fill opacity="0f"/>
                <v:textbox inset="0in,0in,0in,0in">
                  <w:txbxContent>
                    <w:tbl>
                      <w:tblPr>
                        <w:tblW w:w="9120" w:type="dxa"/>
                        <w:jc w:val="left"/>
                        <w:tblInd w:w="-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Д-0,2; ДК-02; ДКП-50; VICTOREEN; Arrow-TECH, automess, SEQ6R, ИД-1, КИД; КИД-1; КИД-2; КИД-6, Пленки ИФКУ, ТЛД (1 кассета), ИД-0,2; ДК-02; ДКП-50; VICTOREEN; Arrow-TECH, automess, SEQ6R, ИД-1, КИД; КИД-1; КИД-2; КИД-6, Пленки ИФКУ, ТЛД (1 кассета)</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rPr>
                              <w:t>7,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ДКГ-05Д; ДКГ-АТ2503; ДКГ-АТ2503А; ДКГ-АТ3509 </w:t>
                            </w:r>
                            <w:r>
                              <w:rPr>
                                <w:color w:val="000000"/>
                                <w:sz w:val="20"/>
                                <w:szCs w:val="20"/>
                              </w:rPr>
                              <w:t>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8</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по бета-, гамма-излучению индивидуальные ДП-24 (комплект), Дозиметры по бета-, гамма-излучению индивидуальные ДП-24 (комплект)</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3</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КС-20.03. "Припять", АНРИ-01-02 "Сосна"; РКСБ-104</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62</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ДВГ- РМ-1103 </w:t>
                            </w:r>
                            <w:r>
                              <w:rPr>
                                <w:color w:val="000000"/>
                                <w:sz w:val="20"/>
                                <w:szCs w:val="20"/>
                              </w:rPr>
                              <w:t>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62</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П-1 с одним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DMC 2000 (XB, S, GN ), RAD-52S, DMC 2000 (XB, S, GN ), RAD-52S</w:t>
                            </w:r>
                            <w:r>
                              <w:rPr>
                                <w:color w:val="000000"/>
                                <w:sz w:val="20"/>
                                <w:szCs w:val="20"/>
                                <w:lang w:val="en-US"/>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Гамма- установки с одним БД типов СКС-50; СКС-07П; УСК "Гамма-плюс"; "Гамма-Бета-1С", "Прогресс", "Мультирад", РКГБ, СКС-07П "Кондор", Сцинтил. Гамма–спектрометры типа "Гамма-1С/NB1"; РСУ-01 "Сигнал-М"; СКС-99 "Спутник" и т.п. с одним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метры по бета-, гамма-излучению индивидуальные ДП-22 (комплект)</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дивидуальные дози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en-US"/>
                              </w:rPr>
                            </w:pPr>
                            <w:r>
                              <w:rPr>
                                <w:sz w:val="20"/>
                                <w:szCs w:val="20"/>
                                <w:lang w:val="en-US"/>
                              </w:rPr>
                              <w:t>ИДК "ALNOR"; RAD-101; RAD-101R</w:t>
                            </w:r>
                            <w:r>
                              <w:rPr>
                                <w:color w:val="000000"/>
                                <w:sz w:val="20"/>
                                <w:szCs w:val="20"/>
                                <w:lang w:val="en-US"/>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Комплекты дозиметров термолюминесцентн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ТУ-01, КДТ-02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ЗБ04-04; РЗБ05-01; РВ-4; РЗБ-05Д; РЗБ-98; РЗА-05Д; РЗБА-06, СЗБ2-1еМ; СПСС-2-1еМ</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2" w:name="OLE_LINK2"/>
                            <w:bookmarkStart w:id="3" w:name="OLE_LINK1"/>
                            <w:r>
                              <w:rPr>
                                <w:sz w:val="20"/>
                                <w:szCs w:val="20"/>
                              </w:rPr>
                              <w:t>12,</w:t>
                            </w:r>
                            <w:bookmarkEnd w:id="2"/>
                            <w:bookmarkEnd w:id="3"/>
                            <w:r>
                              <w:rPr>
                                <w:sz w:val="20"/>
                                <w:szCs w:val="20"/>
                              </w:rPr>
                              <w:t>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П-1 с двумя БД, СЗБ-03; СЗБ-04; СЗГБ</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П-2; СРП-68-01; СРП-68-02; СРП-68-03; СРП-88Н; СРП-97, УМФ-1500; УМФ-2000; УРФ-1</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Robotron 20046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3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TRI-CARB-2770</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6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Радиометры аэрозольно-газовы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В-4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3030</wp:posOffset>
                </wp:positionV>
                <wp:extent cx="5791200" cy="4317365"/>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4317365"/>
                        </a:xfrm>
                        <a:prstGeom prst="rect"/>
                        <a:solidFill>
                          <a:srgbClr val="FFFFFF">
                            <a:alpha val="0"/>
                          </a:srgbClr>
                        </a:solidFill>
                      </wps:spPr>
                      <wps:txbx>
                        <w:txbxContent>
                          <w:tbl>
                            <w:tblPr>
                              <w:tblW w:w="9120" w:type="dxa"/>
                              <w:jc w:val="left"/>
                              <w:tblInd w:w="-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 жидк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КБ-05П, РКС-08П, РЖГ-07П</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 жидк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ЖС-05; РИС-А1-Э</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50</w:t>
                                  </w:r>
                                  <w:r>
                                    <w:rPr>
                                      <w:sz w:val="20"/>
                                      <w:szCs w:val="20"/>
                                      <w:lang w:val="en-US"/>
                                    </w:rPr>
                                    <w:t xml:space="preserve"> </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адиометры удельной (объемной) актив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Б-01П; РУБ-91; РУГ-91; РКГ-05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метры и спектрометрические комплекс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Гамма- установки с двумя БД типов СКС-50; СКС-07П; УСК "Гамма-плюс"; "Гамма-Бета-1С" "Прогресс", "Мультирад", РКГБ, СКС-07П "Кондор", Сцинтил. Гамма–спектрометры типа "Гамма-1С/NB1"; РСУ-01 "Сигнал-М"; СКС-99 "Спутник" и т.п.. с двумя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метры и спектрометрические комплекс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гамма–установки) ППД  с одним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метры излучения человека (СИ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излучения человека СИЧ (гамма-спектрометры)   МСГ-01; Измерительный; Контрольный; Йодный и др. за 1 тракт</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редства индивидуального дозиметрического контро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Д-1; КИД-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редства индивидуального дозиметрического контро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ВГ-02Т (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0</w:t>
                                  </w:r>
                                </w:p>
                              </w:tc>
                            </w:tr>
                          </w:tbl>
                        </w:txbxContent>
                      </wps:txbx>
                      <wps:bodyPr anchor="t" lIns="0" tIns="0" rIns="0" bIns="0">
                        <a:noAutofit/>
                      </wps:bodyPr>
                    </wps:wsp>
                  </a:graphicData>
                </a:graphic>
              </wp:anchor>
            </w:drawing>
          </mc:Choice>
          <mc:Fallback>
            <w:pict>
              <v:rect fillcolor="#FFFFFF" style="position:absolute;rotation:-0;width:456pt;height:339.95pt;mso-wrap-distance-left:9pt;mso-wrap-distance-right:9pt;mso-wrap-distance-top:0pt;mso-wrap-distance-bottom:0pt;margin-top:-8.9pt;mso-position-vertical-relative:text;margin-left:12.95pt;mso-position-horizontal:center;mso-position-horizontal-relative:margin">
                <v:fill opacity="0f"/>
                <v:textbox inset="0in,0in,0in,0in">
                  <w:txbxContent>
                    <w:tbl>
                      <w:tblPr>
                        <w:tblW w:w="9120" w:type="dxa"/>
                        <w:jc w:val="left"/>
                        <w:tblInd w:w="-5" w:type="dxa"/>
                        <w:tblLayout w:type="fixed"/>
                        <w:tblCellMar>
                          <w:top w:w="0" w:type="dxa"/>
                          <w:left w:w="108" w:type="dxa"/>
                          <w:bottom w:w="0" w:type="dxa"/>
                          <w:right w:w="108" w:type="dxa"/>
                        </w:tblCellMar>
                      </w:tblPr>
                      <w:tblGrid>
                        <w:gridCol w:w="480"/>
                        <w:gridCol w:w="3120"/>
                        <w:gridCol w:w="300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b/>
                                <w:b/>
                                <w:bCs/>
                                <w:color w:val="000000"/>
                                <w:sz w:val="20"/>
                                <w:szCs w:val="20"/>
                              </w:rPr>
                            </w:pPr>
                            <w:r>
                              <w:rPr>
                                <w:b/>
                                <w:bCs/>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 жидк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КБ-05П, РКС-08П, РЖГ-07П</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диометры жидк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ЖС-05; РИС-А1-Э</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2, 17, 19,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50</w:t>
                            </w:r>
                            <w:r>
                              <w:rPr>
                                <w:sz w:val="20"/>
                                <w:szCs w:val="20"/>
                                <w:lang w:val="en-US"/>
                              </w:rPr>
                              <w:t xml:space="preserve"> </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lang w:val="en-US"/>
                              </w:rPr>
                            </w:pPr>
                            <w:r>
                              <w:rPr>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адиометры удельной (объемной) активнос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УБ-01П; РУБ-91; РУГ-91; РКГ-05П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метры и спектрометрические комплекс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Гамма- установки с двумя БД типов СКС-50; СКС-07П; УСК "Гамма-плюс"; "Гамма-Бета-1С" "Прогресс", "Мультирад", РКГБ, СКС-07П "Кондор", Сцинтил. Гамма–спектрометры типа "Гамма-1С/NB1"; РСУ-01 "Сигнал-М"; СКС-99 "Спутник" и т.п.. с двумя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метры и спектрометрические комплекс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гамма–установки) ППД  с одним БД</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пектрометры излучения человека (СИ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ектрометры излучения человека СИЧ (гамма-спектрометры)   МСГ-01; Измерительный; Контрольный; Йодный и др. за 1 тракт</w:t>
                            </w:r>
                            <w:r>
                              <w:rPr>
                                <w:color w:val="000000"/>
                                <w:sz w:val="20"/>
                                <w:szCs w:val="20"/>
                              </w:rPr>
                              <w:t xml:space="preserve">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редства индивидуального дозиметрического контро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ИД-1; КИД-2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0</w:t>
                            </w:r>
                          </w:p>
                        </w:tc>
                      </w:tr>
                      <w:tr>
                        <w:trPr>
                          <w:trHeight w:val="3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ind w:left="357" w:hanging="357"/>
                              <w:jc w:val="center"/>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редства индивидуального дозиметрического контрол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ВГ-02Т (М)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п.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20</w:t>
                            </w:r>
                          </w:p>
                        </w:tc>
                      </w:tr>
                    </w:tbl>
                  </w:txbxContent>
                </v:textbox>
                <w10:wrap type="square"/>
              </v:rect>
            </w:pict>
          </mc:Fallback>
        </mc:AlternateContent>
      </w:r>
    </w:p>
    <w:p>
      <w:pPr>
        <w:pStyle w:val="Normal"/>
        <w:rPr/>
      </w:pPr>
      <w:r>
        <w:rPr/>
      </w:r>
    </w:p>
    <w:sectPr>
      <w:footerReference w:type="default" r:id="rId3"/>
      <w:type w:val="nextPage"/>
      <w:pgSz w:w="11906" w:h="16838"/>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tyle>
  <w:style w:type="character" w:styleId="Style15">
    <w:name w:val="Знак примечания"/>
    <w:basedOn w:val="Style14"/>
    <w:qFormat/>
    <w:rPr>
      <w:sz w:val="16"/>
      <w:szCs w:val="16"/>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43:00Z</dcterms:created>
  <dc:creator>0</dc:creator>
  <dc:description/>
  <cp:keywords/>
  <dc:language>en-US</dc:language>
  <cp:lastModifiedBy>TKaraulova</cp:lastModifiedBy>
  <cp:lastPrinted>2011-11-21T13:37:00Z</cp:lastPrinted>
  <dcterms:modified xsi:type="dcterms:W3CDTF">2011-11-21T11:43:00Z</dcterms:modified>
  <cp:revision>2</cp:revision>
  <dc:subject/>
  <dc:title>2</dc:title>
</cp:coreProperties>
</file>