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</w:t>
      </w:r>
      <w:r>
        <w:rPr>
          <w:b/>
          <w:sz w:val="28"/>
          <w:szCs w:val="28"/>
        </w:rPr>
        <w:t>Федерального агентства по техническому регулированию и метрологии от 29 января 2010 г. № 200</w:t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еализации постановления Правительства Российской Федерации</w:t>
      </w:r>
    </w:p>
    <w:p>
      <w:pPr>
        <w:pStyle w:val="Normal"/>
        <w:shd w:fill="FFFFFF" w:val="clear"/>
        <w:ind w:left="1699" w:right="-1" w:hanging="1699"/>
        <w:jc w:val="center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>22 декабря 2009 г. № 1057 «О порядке оплаты работ и (или) услуг</w:t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обеспечению единства измерений по регулируемым ценам»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отношении находящихся в ведении Федерального агентства по техническому регулированию и метрологии государственных региональных центров метрологии»</w:t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вязи с вступлением в силу с 1 января 2012 года </w:t>
      </w:r>
      <w:r>
        <w:rPr>
          <w:rFonts w:eastAsia="Calibri"/>
          <w:sz w:val="28"/>
          <w:szCs w:val="28"/>
        </w:rPr>
        <w:t xml:space="preserve">постановления Правительства Российской Федерации от 20 апреля 2010 г. № 250 «О </w:t>
      </w:r>
      <w:r>
        <w:rPr>
          <w:bCs/>
          <w:sz w:val="28"/>
          <w:szCs w:val="28"/>
        </w:rPr>
        <w:t>перечне средств измерений, поверка которых</w:t>
      </w:r>
      <w:r>
        <w:rPr>
          <w:rFonts w:eastAsia="Calibri"/>
          <w:sz w:val="28"/>
          <w:szCs w:val="28"/>
        </w:rPr>
        <w:t xml:space="preserve"> осуществляется только аккредитованными в установленном порядке в области обеспечения единства измерений государственными региональными центрами метрологии»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</w:rPr>
        <w:t xml:space="preserve">Собрание законодательства Российской Федерации, 2010 г., № 17, ст. 2099)  и необходимостью изменения установленных в соответствии с пунктом 14 Правил оплаты работ и (или) услуг по обеспечению единства измерений по регулируемым ценам, утверждённых постановлением Правительства Российской Федерации от 22 декабря 2009 г. № 1057 </w:t>
      </w:r>
      <w:r>
        <w:rPr>
          <w:sz w:val="28"/>
          <w:szCs w:val="28"/>
        </w:rPr>
        <w:t>«О порядке оплаты работ и (или) услуг по обеспечению единства измерений по регулируемым ценам» (</w:t>
      </w:r>
      <w:r>
        <w:rPr>
          <w:rFonts w:eastAsia="Calibri"/>
          <w:sz w:val="28"/>
          <w:szCs w:val="28"/>
        </w:rPr>
        <w:t xml:space="preserve">Собрание законодательства Российской Федерации, 2009, № 52        (2 ч.), ст. 6584), максимально допустимых нормативов трудоёмкости и размера средней заработной платы специалистов государственных региональных центров метрологии, находящихся в ведении Федерального агентства по техническому регулированию и метрологии, при проведении поверки средств измерений, </w:t>
      </w:r>
      <w:r>
        <w:rPr>
          <w:sz w:val="28"/>
          <w:szCs w:val="28"/>
        </w:rPr>
        <w:t xml:space="preserve">поверка которых осуществляется только аккредитованными в области обеспечения единства измерений государственными региональными центрами метрологии, </w:t>
      </w:r>
      <w:r>
        <w:rPr>
          <w:spacing w:val="70"/>
          <w:sz w:val="28"/>
          <w:szCs w:val="28"/>
        </w:rPr>
        <w:t>приказываю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70"/>
          <w:sz w:val="28"/>
          <w:szCs w:val="28"/>
        </w:rPr>
      </w:pPr>
      <w:r>
        <w:rPr>
          <w:sz w:val="28"/>
          <w:szCs w:val="28"/>
        </w:rPr>
        <w:t>1. Внести в приказ Федерального агентства по техническому регулированию и метрологии от 29 января 2010 г. № 200 «О реализации постановления Правительства Российской Федерации от 22 декабря 2009 г. № 1057 «О порядке оплаты работ и (или) услуг по обеспечению единства измерений по регулируемым ценам» в отношении находящихся в ведении Федерального агентства по техническому регулированию и метрологии государственных региональных центров метрологии» (признан в соответствии с письмом Министерства юстиции Российской Федерации        от 12 апреля 2010 г. № 01/5674-ДК не нуждающимся в государственной регистрации) следующие изменения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1.1. Утвердить новую редакцию приложения № 1 «Максимально допустимые нормативы трудоёмкости поверки средств измерений, входящих в перечень средств измерений, поверка которых осуществляется в соответствии с постановлением Правительства Российской Федерации         от 20 апреля 2010 г. № 250 только аккредитованными в области обеспечения единства измерений государственными региональными центрами метрологии» (согласно Приложению № 1 к настоящему приказу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наименование приложения № 2 в следующей редакции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овень рентабельности при проведении поверки средств измерений, входящих в перечень средств измерений, поверка которых осуществляется в соответствии с постановлением Правительства Российской Федерации от 20 апреля 2010 г. № 250 только аккредитованными в области обеспечения единства измерений государственными региональными центрами метрологии» (согласно Приложению № 2 к настоящему приказу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1.3. Утвердить новую редакцию приложения № 3 «Размер средней заработной платы специалистов при проведении поверки средств измерений, входящих в перечень средств измерений, поверка которых осуществляется в соответствии с постановлением Правительства Российской Федерации         от 20 апреля 2010 г. № 250 только аккредитованными в области обеспечения единства измерений государственными региональными центрами метрологии, с учётом уплаты страховых взносов в соответствии с законодательством Российской Федерации» (согласно Приложению № 3        к настоящему приказу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наименование приложения № 4 в следующей редакции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мер косвенных расходов при проведении поверки средств измерений, входящих в перечень средств измерений, поверка которых осуществляется в соответствии с постановлением Правительства Российской Федерации от 20 апреля 2010 г. № 250 только аккредитованными в области обеспечения единства измерений государственными региональными центрами метрологии» (согласно Приложению № 4 к настоящему приказу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о тексту приложений № 2 и № 4 слово «ФГУ» заменить словом «ФБУ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агентства                                                                  Г.И. Эль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99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sz w:val="28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7:00Z</dcterms:created>
  <dc:creator>user</dc:creator>
  <dc:description/>
  <cp:keywords/>
  <dc:language>en-US</dc:language>
  <cp:lastModifiedBy>TKaraulova</cp:lastModifiedBy>
  <cp:lastPrinted>2011-11-02T15:34:00Z</cp:lastPrinted>
  <dcterms:modified xsi:type="dcterms:W3CDTF">2011-11-21T11:47:00Z</dcterms:modified>
  <cp:revision>2</cp:revision>
  <dc:subject/>
  <dc:title>О реализации постановления Правительства Российской Федерации</dc:title>
</cp:coreProperties>
</file>